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2564461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7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SET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2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UNDAÇÃO MÉDICA ASSISTENCIAL DO TRABALHADOR RURAL DE RONDON, COM SEDE NO MUNICÍPIO DE RONDON E FORO NO MUNICÍPIO DE PARAÍSO DO NOR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5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AO SENHOR RICARDO SILVIO CHAPLA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24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(ANEXO PROJETO Nº 422/11 – DEPUTADO ADEMIR BIER E PROJETO Nº 460/11 - DEPUTADOS PROFESSOR LEMOS E EVANDRO JR)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FICA O PODER EXECUTIVO AUTORIZADO A INSTITUIR O PROGRAMA DE COMBATE AO </w:t>
      </w:r>
      <w:r>
        <w:rPr>
          <w:rFonts w:cs="Arial" w:ascii="Arial" w:hAnsi="Arial"/>
          <w:bCs/>
          <w:i/>
          <w:sz w:val="32"/>
          <w:szCs w:val="32"/>
        </w:rPr>
        <w:t>BULLYING</w:t>
      </w:r>
      <w:r>
        <w:rPr>
          <w:rFonts w:cs="Arial" w:ascii="Arial" w:hAnsi="Arial"/>
          <w:bCs/>
          <w:sz w:val="32"/>
          <w:szCs w:val="32"/>
        </w:rPr>
        <w:t>, DE AÇÃO INTERDISCIPLINAR E DE PARTICIPAÇÃO COMUNITÁRIA, NAS ESCOLAS PÚBLICAS E PRIVAD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DUCAÇÃO, COMISSÃO DE DEFESA DOS DIREITOS DA JUVENTUDE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DE EDUCAÇÃO COM PARECER FAVORÁVEL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SUBSTITUTIVO GERAL DA COMISSÃO DE EDUCAÇÃ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1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CENTRAL INTEGRADA DE APOIO FAMILIAR, COM SEDE E FORO NO MUNICÍPIO DE CURITIBA-P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3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048/2012. </w:t>
      </w:r>
      <w:r>
        <w:rPr>
          <w:rFonts w:cs="Arial" w:ascii="Arial" w:hAnsi="Arial"/>
          <w:bCs/>
          <w:sz w:val="32"/>
          <w:szCs w:val="32"/>
        </w:rPr>
        <w:t>DISPÕE SOBRE MEDIDAS DE INCENTIVO À INOVAÇÃO E À PESQUISA CIENTÍFICA E TECNOLÓGICA EM AMBIENTE PRODUT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CIÊNCIAS E TECNOLOG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5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LIN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CASA DE APOIO ESPERANÇA EM CRISTO, COM SEDE E FORO NO MUNICÍPIO DE FOZ DO IGUAÇ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7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ESTADUAL DA PESSOA COM DEFICIÊNCIA, A SER REALIZADA ANUALMENTE NA SEMANA DO DIA 21 A 28 DE AGOS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DA IGREJA DO EVANGELHO QUADRANGULAR A SER COMEMORADO ANUALMENTE NO DIA 15 DE NOVEMBR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8/09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52 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ACESSO GRATUITO À INTERNET SEM FIO NAS RODOVIAS ESTADUA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53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RIAÇÃO DA DELAGACIA DE FURTOS E ROUBOS DE CARGA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54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UMA AMBULÂNCIA AO MUNICÍPIO DE URAÍ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55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VIABILIZAÇÃO DE RECURSOS FINANCEIROS OU FORNECIMENTOS DE INSUMOS (RAÇÃO) PARA CONTRIBUIR COM OS PEQUENOS AVICULTORES DO MUNICÍPIO DE CASCAVEL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9-18T12:21:00Z</dcterms:modified>
  <cp:revision>709</cp:revision>
  <dc:subject/>
  <dc:title>1º SESSÃO LEGISLATIVA DA 17ª LEGISLATURA</dc:title>
</cp:coreProperties>
</file>