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8043711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56643378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8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 DE SET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36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LTERA REDAÇÃO DO ARTIGO 1º DA LEI Nº 15.876, DE 07 DE JULHO DE 2008, QUE INSTITUI A MEIA-ENTRADA PARA PROFESSORES DA REDE DE ENSINO PÚBLICO E PARTICULAR EM ESTABELECIMENTOS QUE PROPORCIONAM LAZER E ENTRETENIMENTO E ESTIMULEM A DIFUSÃO CULTURAL DE TODO O ESTADO. (CASAS DE DIVERSÕES, PRAÇAS DESPORTIVAS E SIMILARES, QUE PROMOVAM ESPETÁCULOS DE LAZER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7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INSTITUTO CONSTRUINDO NOVOS VALORES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8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GÊNCIA DE DESENVOLVIMENTO AMBIENTAL, CULTURAL E ECONÔMICO LIBERDADE - ADASCEL, COM SEDE E FORO NO MUNICÍPIO DE MARING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61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3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FIRMAR ESCRITURA PÚBLICA DE REVOGAÇÃO AMIGÁVEL DE DOAÇÃO, PARA DEVOLUÇÃO DE IMÓVEL, AO MUNICÍPIO DE MARILÂNDIA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SCALIZAÇÃO DA ALEP E ASSUNTOS MUNICIPAIS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6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34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 ART. 2º DA LEI Nº 16.271, DE 9 DE NOVEMBRO DE 2009, QUE AUTORIZA O PODER EXECUTIVO EFETUAR DOAÇÃO DE IMÓVEL, AO MUNICÍPIO DE CHOPINZINH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SCALIZAÇÃO DA ALEP E ASSUNTOS MUNICIPAIS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64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LAUTO MIRÓ GUIMARÃES FILHO E VALDIR ROSSON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PRAZO PARA AFERIÇÃO DA REGULARIDADE TRIBUTÁRIA E FINANCEIRA, DO PAGAMENTO DE EMPRÉSTIMOS E DA PRESTAÇÃO DE CONTAS DE RECURSOS PÚBLICOS RECEBIDOS POR PREFEITURAS MUNICIPAIS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SCALIZAÇÃO DA ALEP E ASSUNTOS MUNICIPAI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71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UTORIZA O PODER EXECUTIVO A EFETUAR A DOAÇÃO DE IMÓVEL, À APAE DO MUNICÍPIO DE MARECHAL CÃNDIDO RONDON,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22/11, APOSTO AO PROJETO DE LEI Nº 198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BRANDÃO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(ANEXO PROJETO DE LEI Nº364/11 – DEPUTADO BERNARDO RIBAS CARLI)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 xml:space="preserve">DETERMINA A RESERVA DE VAGAS PARA PESSOAS COM DEFICIÊNCIA, NOS CONTRATOS DE TERCERIZAÇÃO DE SERVIÇOS PÚBLICOS. 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9/09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A AMBULÂNCIA, PARA A SECRETARIA DE SAÚDE, DO MUNICÍPIO DE CORONEL DOMINGOS SO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, COM A MÁXIMA BREVIDADE, A PASSAGEM DE PATRULHA RODOVIÁRIA NO MUNICÍPIO DE CORONEL DOMINGOS SOARES, EM SUA EXTENSÃO RUR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E UM PROGRAMA ESTADUAL PARA A IDENTIFICAÇÃO, BEM COMO TRATAMENTO DA DISLEXIA, EM TODA A REDE ESTADUAL DE ENSIN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QUANTO À RESERVA DE VAGAS, BEM COMO À PRIORIDADE NO ATENDIMENTO AOS IDOSOS EM ESTADO GRAVE, INSCRITOS NA CENTRAL DE REGULAÇÃO DE LEITOS DE U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TELHAS, PARA OS MUNICÍPIOS DO SUDOESTE DO PARANÁ, ATINGIDOS PELAS CHUVAS DE GRANIZO NO ÚLTIMO DIA 30/08/2011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ACADEMIA AO AR LIVRE, NO BAIRRO GUARITUBA, D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ACADEMIA AO AR LIVRE, NO CENTRO D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RTAGÃO JÚ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PROGRAMA “NOTA FISCAL PARANAENSE”, COMO ESTÍMULO À CIDADANIA FISCAL,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MPLANTAÇÃO DE CURSOS PROFISSIONALIZANTES, NAS ESCOLAS ESTADUAIS DO MUNICÍPIO DE PIRAQUARA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CADEIRAS DE RODAS E BRINQUEDOS PEDAGÓGICOS, PARA CRIANÇAS DE 0 A 3 ANOS, DA APAE DO MUNICÍPIO DE ASTORG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MÓDULOS POLICIAIS, BEM COMO A CONSTRUÇÃO DE NOVA DELEGACIA DE POLÍCIA E A INSTALAÇÃO DE UMA BASE DE HELICÓPTEROS, PARA 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DEZ RESFRIADORES DE LEITE, PARA O MUNICÍPIO DE GUARANI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ENTRE O TREVO DO MUNICÍPIO DE ALTO PIQUIRI, ATÉ O DISTRITO DE JANGADA, NO MUNICIPÍO DE CAFEZAL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UMENTO DA ALÍQUOTA DO ICMS INCIDENTE SOBRE CIGARROS E SIMIL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POIO FINANCEIRO PARA A REFORMA E COBERTURA DE QUADRA DE ESPORTES, NA LOCALIDADE DE NOVO RIO DO SUL, NO MUNICÍPIO DE MERCED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POÇO ARTESIANO ABERTO NO ASSENTAMENTO JORGE AMADO, DISTRITO DE MARILU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POÇO ARTESIANO NA COMUNIDADE BOA SORTE, ASSENTAMENTO MUQUILÃO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RANCISCO BÜHR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ERSÃO DE IMÓVEL DOADO PELA PREFEITURA DE SÃO JOSÉ DOS PINHAIS, ATRAVÉS DA LEI MUNICIPAL 471/2003, AO GOVERNO DO ESTA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EXECUÇÃO DE OPERAÇÃO TAPA-BURACOS, NA RODOVIA MUNICIPAL QUE LIGA O MUNICÍPIO DE CAMPO MOURÃO, À PONTE DO RIO DA VÁRZEA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A UEM – UNIVERSIDADE ESTADUAL DE MARINGÁ, REALIZE ESTUDOS COM O OBJETIVO DE CRIAR UM CAMPUS UNIVERSITÁRIO NO MUNICÍPIO DE GUAÍRA, VISANDO O DESENVOLVIMENTO EDUCACIONAL E ECONÔMICO DA REGI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A CONSTRUÇÃO DE MINI GINÁSIO DE ESPORTES, NO CONJUNTO CAPRICÓRNIO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UNIDADE ESCOLAR PARA ATENDER ÀS COMUNIDADES CARÁ-CARÁ, SANTA BÁRBARA, COMUNIDADE QUILOMBOLA SUTIL, COLÔNIA RUSSA SANTA CRUZ, NO MUNICÍPIO DE PONTA GROSS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PRIORIDADE NAS INVESTIGAÇÕES REALIZADAS PELA POLÍCIA CIVIL E OU MILITAR, DAS DENÚNCIAS ENCAMINHADAS AO EXECUTIVO, DE AMEAÇAS AOS MAGISTRADOS NO ESTADO DO PARANÁ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234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APARELHOS MEDIDORES DE GLICOSE, ÀS UNIDADES DE SAÚDE DO MUNICÍPIO DE ASTORG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234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ISPONIBILIZAÇÃO DE UM APARELHO DECIBELÍMETRO, PARA O MUNICÍPIO DE ASTORG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234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ACCORSI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DESTINAR PERCENTUAL DE 5% DAS UNIDADES RESIDENCIAIS, DO PROGRAMA HABITACIONAL DESENVOLVIDO PELA COMPANHIA DE HABITAÇÃO DO PARANÁ – COHAPAR, AOS POLICIAIS MILITARES EM SEUS MUNICÍPIOS DE LOTAÇ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NDICAÇÃO Nº 2347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CONSTRUÇÃO DE 20 CASAS POPULARES, NA COMUNIDADE DE SÃO BENEDITO,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234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VIABILIZAÇÃO DE REFORMAS NA ASSOCIAÇÃO DE MORADORES DA COMUNIDADE SÃO BENEDITO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NDICAÇÃO Nº 2349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NEY LEPREVOST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RIAÇÃO DE UMA UNIDADE ESPECIAL DE GESTÃO SOCIOAMBIENTAL DO LIXO, NO ESTADO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235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PROFESSOR LEMOS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MEDIDAS, EM CARÁTER DE URGÊNCIA, NO SENTIDO DE DAR CELERIDADE AOS PROCESSOS DE PROMOÇÕES DOS FUNCIONÁRIOS POLICIAIS E BOMBEIROS MILIT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RTAGÃO JÚ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APARELHOS GRATUITOS DO “VIA FÁCIL” EM TODOS OS VEÍCULOS OFICIAIS DO ESTADO, MUNICÍPIOS E OUTROS ÓRGÃ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ROVIDÊNCIAS IMEDIATAS NO SENTIDO DE REALIZAR A RECUPERAÇÃO DA RODOVIA PR-495, NO TRECHO DE 14,6 KM, ENTRE OS MUNICÍPIOS DE MEDIANEIRA E SERRANÓPOLI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83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PATRULHA RODOVIÁRIA RURAL PARA O MUNICÍPIO DE INÁCIO MARTIN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PARA AQUISIÇÃO DE UM VEÍCULO VAN, PARA O MUNICÍPIO DE GUARANI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85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ACORDO ENTRE O GOVERNO FEDERAL E A INDÚSTRIA AUTOMOBILÍSTICA, COM A FINALIDADE DE REDUZIR O CONSUMO DE COMBUSTÍVEL DOS CARROS PRODUZIDOS NO BRASI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86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CLUBE DA MELHOR IDADE NOS DISTRITOS DE OURILÂNDIA E BOUBORNIA,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87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INSTALAÇÃO DE UMA COBERTURA, NA ACADEMIA DA TERCEIRA IDADE DOS DISTRITOS DE OURILÂNDIA E BOUBORNIA,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88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ASFALTO, EM RODOVIA QUE LIGA OS MUNICÍPIOS DE AMAPORÃ E GUAIRAÇA, COM CERCA DE 18 KM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89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O FORNECIMENTO DE UMA AMBULÂNCIA PARA O MUNICÍPIO DE RANCHO ALEGRE DO OESTE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PAVIMENTAÇÃO COM PEDRAS IRREGULARES, NA ESTRADA JOÃO PEREIRA, QUE LIGA O MUNICÍPIO DE UBIRATÃ ATÉ A VILA RURAL VERDES CAMPOS E A COMUNIDADE SÃO FRANCISC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O FORNECIMENTO DE UM MICRO-ÔNIBUS, PARA O TRANSPORTE DE ALUNOS COM DIFICULDADES ESPECIAIS, DO CEEBJA, MUNICÍPIO DE IVAIPORÃ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QUE SEJA PRIORIZADA A IMPLANTAÇÃO DE EDUCAÇÃO DE JOVENS E ADULTOS – EJA, NO COLÉGIO ESTADUAL DE PALMEIRINHA, DO DISTRITO DE PALMEIRINHA, MUNICÍPIO DE GUARAPUAV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CESAR SILVESTRI FILH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QUE SEJA OFERTADO, NO COLÉGIO ESTADUAL DE PALMEIRINHA, O CURSO PROFISSIONALIZANTE DE FORMAÇÃO DE DOCENTES – NORMAL DE NÍVEL MÉDIO - NO PERÍODO NOTURNO, NO DISTRITO DE PALMEIRINHA, MUNICÍPIO DE GUARAPUAVA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CESAR SILVESTRI FILH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QUE SEJA OFERTADO, NO COLÉGIO ESTADUAL DE PALMEIRINHA, O CURSO PROFISSIONALIZANTE DE ADMINISTRAÇÃO – NO PERÍODO NOTURNO - NO DISTRITO DE PALMEIRINHA,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Ú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SEJAM COLOCADOS CATADIÓPTRICOS, TACHAS REFLETIDAS OU “OLHO DE GATO”, NA RODOVIA DEPUTADO SILVIO BARROS, QUE LIGA O MUNICÍPIO DE MARINGÁ AO MUNICÍPIO DE COLORAD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96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GRATUITO DA MEDICAÇÃO PARA PORTADORES DE GLAUCO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TRINCHEIRA NA BR-467, KM 01, NA RUA VÉU DE NOIVA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98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RECURSOS PARA A CONSTRUÇÃO DE UM LAGO, NO BAIRRO MORUMBI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 APARELHO DE “SISTEMA DE POSICIONAMENTO GLOBAL – GPS”, EM CADA VIATURA DAS POLÍCIAS CIVIL E MILITAR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LEXANDRE CU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O EXAME DE DNA PARA DETECÇÃO DA MUTAÇÃO R337H, NO GENE TP53, EM TODOS OS RECÉM-NASCIDOS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O RECAPEAMENTO DA PR-218, QUE LIGA O MUNICÍPIO DE PARANAVAÍ AO MUNICÍPIO DE AMAPORÃ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NA PR-180, QUE LIGA O MUNICÍPIO DE TERRA RICA/PR AO PORTO DE EUCLIDES DA CUNHA/SP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TRINCHEIRA, NA RODOVIA PR-323, NO ACESSO À RODOVIA PR-486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CURSO DE ENGENHARIA DE BIOPROCESSO E BIOTECNOLOGIA, NA UNIVERSIDADE ESTADUAL DE PONTA GROS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OBJETIVANDO A VIABILIZAÇÃO DE  UMA ESCOLA DE FORMAÇÃO DE POLICIAIS, PARA ATENDIMENTO AO LITOR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CESAR SILVESTRI FILH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SEJA PRIORIZADA A CONSTRUÇÃO DE UMA UNIDADE NOVA DO COLÉGIO ESTADUAL EDITE CORDEIRO MARQUES, NO MUNICÍPIO DE TURV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ESAR SILVESTRI FILH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PROGRAMA DE ESTÍMULO A CIDADANIA FISCAL D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SÃO MIGUEL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RENASCE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PRANCHIT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ITAPEJAR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BELA VISTA DA CARÓ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CORONEL VIVI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CHOPIN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ELHORIAS NA RODOVIA VASSILIO BOIKO – RUA CERES, PERÍMETRO URBANO D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DUTORES DE VELOCIDADES OU LOMBADAS, NA RODOVIA 466, NO MUNICÍPIO DE TURV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FINANCEIROS PARA O RECAPE DO ASFALTO, DO DISTRITO DE SÃO JOSÉ, NO MUNICÍPIO DE SANTA MARIA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pt-PT"/>
        </w:rPr>
      </w:pPr>
      <w:r>
        <w:rPr>
          <w:szCs w:val="32"/>
          <w:lang w:val="pt-PT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09-14T20:36:00Z</dcterms:modified>
  <cp:revision>129</cp:revision>
  <dc:subject/>
  <dc:title>1º SESSÃO LEGISLATIVA DA 17ª LEGISLATURA</dc:title>
</cp:coreProperties>
</file>