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95866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45807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COMUNIDADE DE ACOLHIMENTO SÃO JOSÉ”, COM SEDE E FORO NO MUNICÍPIO DE CAMPO MOUR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PROTIBA – ASSOCIAÇÃO DOS PRODUTORES DA CEASA DE CURITIB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RPC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LIDÁRIA DA AGRICULTURA ECOLOGIA DE PONTA GROSSA E REGIÃO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OS MORADORES DE SÃO COSME E DAMIÃO – AMASCD” COM SEDE E FORO NO MUNICÍPIO DE ASSIS CHATEAUBRIAND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A CESSÃO DE USO DO IMÓVEL, AO MUNICÍPIO DE JANDA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E C.O.P.T.C..</w:t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3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S DO ESTADO DO PARANÁ – CODJ, NOS DISPOSITIVOS QUE ESPECIFICA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POLÍTICA DE RECICLAGEM DE ENTULHOS DE CONSTRUÇÃO CIVIL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DISCUSSÃO ÚNICA DA PROPOSIÇÃO Nº 0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VETO APOSTO AO PROJETO DE LEI Nº 213/06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QUE DISPÕE SOBRE A INCLUSÃO DOS MUNICÍPIOS DE PALMAS, CLEVELÂNDIA, HONÓRIO SERPA, CORONEL DOMINGOS SOARES E MANGUEIRINHA NA REGIÃO SUDOESTE D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COM RELATÓRIO DA C.C.J., CONSIDERANDO O VETO EM CONDIÇÕES DE SER APRECIADO PELO PLENÁRIO.</w:t>
      </w:r>
    </w:p>
    <w:p>
      <w:pPr>
        <w:pStyle w:val="Normal"/>
        <w:rPr>
          <w:sz w:val="30"/>
        </w:rPr>
      </w:pPr>
      <w:r>
        <w:rPr>
          <w:sz w:val="30"/>
        </w:rPr>
        <w:t>(VOTAÇÃO NOMINAL)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5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O USO E CONSUMO DE MADEIRA REFLORESTADA EM OBRAS PÚBLICAS D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4-08T13:29:00Z</dcterms:modified>
  <cp:revision>75</cp:revision>
  <dc:subject/>
  <dc:title>1º SESSÃO LEGISLATIVA DA 16ª LEGISLATURA</dc:title>
</cp:coreProperties>
</file>