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69228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4/12, APOSTO AO PROJETO DE LEI Nº 479/11 DE 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QUE DISPÕE SOBRE A PROIBIÇÃO DE COBRANÇA DE DESPESAS POR EMISSÃO DE CARNÊ OU BOLETO BANC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E PRAÇAS DO ESTADO DO PARANÁ, COM SEDE E FORO N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1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DIRETRIZES ORÇAMENTÁRIAS DO ESTADO PARA O EXERCÍCIO FINANCEIRO DE 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73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AMIGOS DA VIDA, COM SEDE E FOR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87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. LEI Nº 879/11 – DEP. NEY LEPREVOST E PROJ. LEI Nº 050/12 DEP. MARCELO RANGEL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LTERA O ARTIGO 1º DA LEI Nº 8627/1987, INSERINDO DENTRE AS PROVAS OBRIGATÓRIAS A QUE DETECTA A CARDIOPATIA CONGÊNITA, PARA DIAGNÓSTICO PRECOCE EM CRIANÇAS NASCIDAS NAS MATERNIDADES E CASAS HOSPITALARES MANTIDAS PEL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9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O MUNICÍPIO DE FAXINAL COMO A CAPITAL DO TOMATE EM ESTUF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 E COMISSÃO DE TURISMO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OS PORTOS DE PARANAGUÁ 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RELATÓRIO FINAL DA COMISSÃO PARLAMENTAR DE INQUÉRITO DO PORTO DE PARANAGUÁ E ANTONINA – OPERAÇÃO DALL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6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CORNÉLIO PROCÓPIO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2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, PARA OS MAGISTRADOS DO PODER JUDICIÁRIO DO ESTADO DO PARANÁ, PROGRAMA DE REEMBOLSO FINANCEIRO PARA A AQUISIÇÃO DE LIVROS, SOFTWARES E DEMAIS OBRAS JURÍDICAS, PUBLICADAS EM MÍDIA IMPRESSA OU ELETRÔN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6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5.942, DE 03 DE SETEMBRO DE 2008, QUE CRIOU O FUNDO DA JUSTI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CAMPO LARG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E A VARA DA FAZENDA PÚBLICA NA COMARCA DE PARANAGUÁ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6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S VALORES DOS VENCIMENTOS BÁSICOS DOS SERVIDORES ATIVOS E INATIVOS DO QUADRO EFETIVO DO PODER JUDICIÁRIO DO ESTADO DO PARANÁ, VINCULADOS À SECRETARIA E AO 1º GRAU DE JURISDIÇÃO E OS VALORES DOS VENCIMENTOS BÁSICOS DOS CARGOS DE PROVIMENTO EM COMISSÃO, A PARTIR DE 1º DE MAIO DE 20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66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S VALORES BÁSICOS DOS PROVENTOS DE APOSENTADORIA DOS SERVENTUÁRIOS DO FORO EXTRAJUD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DO PARANÁ AO SENHOR SÉRGIO FERRO PE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UMA UNIDADE BÁSICA DE SAÚDE NO BAIRRO SONHO MEU, NO MUNICÍPIO DE UMUARAMA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CONSTRUÇÃO DE NOVA SEDE DO DETRAN NO MUNICÍPIO DE BARRACÃO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EXECUÇÃO DE OBRAS DE CALÇAMENTO DE TRÊS TRECHOS NA LINHA KENNEDY,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EXECUÇÃO DE OBRAS DE CALÇAMENTO DE TRECHO NA LINHA PROCOPIACK, N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45 UNIDADES HABITACIONAIS N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POÇOS ARTESIANOS N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PAVIMENTAÇÃO COM PEDRAS IRREGULARES DA ESTRADA VICINAL QUE LIGA A SEDE DO MUNICÍPIO DE BOA ESPERANÇA AO DISTRITO DE PARAN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DISPONIBILIZAÇÃO DE 03 POLICIAIS MILITARES PARA COMPOR O EFETIVO DO 11º BATALHÃO DA POLÍCIA MILITAR D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OBRAS DE RECAPE DA RODOVIA MUNICIPAL JULIO JOSE DE SOUZA QUE LIGA A COMUNIDADE ALTO PALMITAL AO MUNICÍPIO DE BOA ESPERANÇ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5T19:17:00Z</dcterms:modified>
  <cp:revision>593</cp:revision>
  <dc:subject/>
  <dc:title>1º SESSÃO LEGISLATIVA DA 17ª LEGISLATURA</dc:title>
</cp:coreProperties>
</file>