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885003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6113954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NOV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9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 FILH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A AMATUR  - AGÊNCIA DE DESENVOLVIMENTO DO MEIO-AMBIENTE E TURISMO, COM SEDE E FORO NA CIDADE DE ARAPONG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5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b/>
          <w:color w:val="000000"/>
          <w:sz w:val="32"/>
          <w:u w:val="single"/>
        </w:rPr>
        <w:t>ITEM 02</w:t>
      </w:r>
      <w:r>
        <w:rPr>
          <w:b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9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2º § 1º DA LEI Nº 15.290, DE 22 DE SETEMBRO DE 2006. (PROGRAMA DE REVITALIZAÇÃO FISCAL DAS EMPRESAS PARANAENSES – REFISPAR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3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ESCOLA DE FUTEBOL PAIS E AMIGOS DE SANTA FÉ, COM SEDE E FORO EM SANTA FÉ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44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ENSINO OEHNINGER, COM SEDE NO MUNICÍPIO DE BRAGANEY E FORO NA COMARCA DE CORBÉL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2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CIRCULO AMORE PELA ITÁLIA”, COM SEDE E FORO NO MUNICÍPIO DE PATO BTANC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7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.E.M.A. – CENTRO ESPÍRITA MIGUEL ARCANJO, COM SEDE E FORO NO MUNICÍPIO DE PARANAGU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9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NUCLEAR DE APOIO AS PESSOAS COM CÂNCER DO PARANÁ, COM SEDE E FOR EM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ILTINHO PUP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E COMUNICAÇÃO CULTURAL E ARTÍSTICA DE JATAIZINHO – RADIO COMUNITÁRIA NOVA GERAÇÃO, COM SEDE E FORO NO MUNICÍPIO DE JATAIZINH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9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PRODUTORES ORGÂNICOS DE TERRA ROXA – APOTER, COM SEDE E FORO NO MUNICÍPIO DE TERRA ROX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5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DE SAÚDE PRÓ VIDA DE ASSAÍ, COM SEDE E FORO NO MUNICÍPIO DE ASSA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9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PROJETO VIDA, COM SEDE E FORO NO MUNICÍPIO DE JAGUARIAÍ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9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 FILH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A ASSOCIAÇÃO DOS PRODUTORES RURAIS DE CAFEARA – APROCAF, COM SEDE NA CIDADE DE CAFEARA E FORO NA CIDADE DE CENTENÁRIO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2:29:00Z</dcterms:created>
  <dc:creator>DIRETORIA DE ASSISTÊNCIA AO PLENÁRIO</dc:creator>
  <dc:description/>
  <dc:language>en-US</dc:language>
  <cp:lastModifiedBy>Ordem do Dia </cp:lastModifiedBy>
  <cp:lastPrinted>2006-10-30T18:27:00Z</cp:lastPrinted>
  <dcterms:modified xsi:type="dcterms:W3CDTF">2006-11-06T12:30:00Z</dcterms:modified>
  <cp:revision>3</cp:revision>
  <dc:subject/>
  <dc:title>ASSEMBLÉIA LEGISLATIVA DO ESTADO DO PARANÁ</dc:title>
</cp:coreProperties>
</file>