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569450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0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4681679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3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8 DE MAI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8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 JUDICIÁRIO – OFÍCIO Nº 228/2007 - GP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S DISPOSITIVOS QUE ESPECIFICA, DA LEI ESTADUAL Nº 14.277, DE 30 DE DEZEMBRO DE 2003 – CÓDIGO DE ORGANIZAÇÃO E DIVISÃO JUDICIÁRIAS DO ESTADO DO PARANÁ E ADOTA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3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7/07 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DOAR AO MUNICÍPIO DE ICARAÍMA, DISTRITO DE PORTO CAMARGO O IMÓVEL QU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5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“DIA DO OUVIDOR” NO ÂMBITO DO ESTADO DO PARANÁ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6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DENOMINA “PROFESSOR MOACIR LEME DA SILVA”, O COLÉGIO ESTADUAL LOCALIZADO NA RUA ÂNGELO VODOY,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1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TÍTULO DE CIDADÃO HONORÁRIO DO ESTADO  DO PARANÁ AO SENHOR WILLIAM SOTO SANTIA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470, NO BAIRRO SANTOS DUMONT, NO MUNICÍPIO DE CASCAV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6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BRASILEIRA DE ASSISTÊNCIA AO CIDADÃO COM CÂNCER E AO ESPECIAL CARENTE – ABRACCE, COM SEDE E FORO NO MUNICÍPIO E COMARCA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7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, O CENTRO EDUCACIONAL INFANTIL CRIANÇA FUTURO – CEICF, COM SEDE E FORO NA CIDADE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7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A ASSOCIAÇÃO BENEFICENTE DE SAÚDE DO NOROESTE DO PARANÁ – NOROSPAR, COM SEDE E FORO NO MUNICÍPIO DE UMUARA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1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TÍTULO DE CIDADÃO HONORÁRIO DO ESTADO  DO PARANÁ AO SENHOR WILLIAM SOTO SANTIA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1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1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SISTEMA DE CONTROLE INTERNO DO PODER EXECUTIVO ESTADU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O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12:00Z</dcterms:created>
  <dc:creator>DIRETORIA DE ASSISTÊNCIA AO PLENÁRIO</dc:creator>
  <dc:description/>
  <dc:language>en-US</dc:language>
  <cp:lastModifiedBy>ASSEMBLEIA LEGISLATIVA</cp:lastModifiedBy>
  <cp:lastPrinted>2007-04-19T09:38:00Z</cp:lastPrinted>
  <dcterms:modified xsi:type="dcterms:W3CDTF">2007-05-08T13:21:00Z</dcterms:modified>
  <cp:revision>13</cp:revision>
  <dc:subject/>
  <dc:title>ASSEMBLÉIA LEGISLATIVA DO ESTADO DO PARANÁ</dc:title>
</cp:coreProperties>
</file>