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7243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16200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PRAZO DE VIDA ÚTIL PARA AMBULÂNCIAS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SISTEMA ESPECIAL DE RESERVA DE VAGAS PARA ESTUDANTES EGRESSOS DE ESCOLAS PÚBLICAS NAS INSTITUIÇÕES PÚBLICAS ESTADUAIS DE EDUCAÇÃO SUPERIOR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0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ABRIR CRÉDITOS ADICIONAIS AO ORÇAMENTO GERAL DO ESTADO, NO VALOR DE R$ 25.000.000,00 (VINTE E CINCO MILHÕES DE REAIS) AO ORÇAMENTO DA SECRETARIA DE ESTADO DA EDUCAÇÃO – SEED E DA SAÚDE – SESA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UTILIZAR OS RECURSOS DO FUNDO DE DESENVOLVIMENTO ECONÔMICO – FED, ATUALMENTE GERIDOS PELA AGÊNCIA DE FOMENTO DO PARANÁ S.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 . E C.O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LTERA A REDAÇÃO DO ART. 1º, DA LEI ESTADUAL Nº 14.452, DE 07/07/04, QUE DISPÕE SOBRE A REALIZAÇÃO DE OPERAÇÃO DE AUMENTO DE CAPITAL SOCIAL DO ESTADO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NA COMPANHIA DE SANEAMENTO DO PARANÁ – SANEP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E PLENÁRIO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JUNHO E JULHO DE 2006. RESOLUÇÃO Nº 003/04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RCOS ISFER E NELSON GAR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PRIME TODO O ARTIGO 18 DA LEI Nº 15.060 DE 02 DE MAIO DE 2006. (DETRAN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S.P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2:08:00Z</dcterms:created>
  <dc:creator>DIRETORIA DE ASSISTÊNCIA AO PLENÁRIO</dc:creator>
  <dc:description/>
  <dc:language>en-US</dc:language>
  <cp:lastModifiedBy>ASSEMBLEIA LEGISLATIVA</cp:lastModifiedBy>
  <cp:lastPrinted>2006-08-13T18:04:00Z</cp:lastPrinted>
  <dcterms:modified xsi:type="dcterms:W3CDTF">2006-08-14T12:10:00Z</dcterms:modified>
  <cp:revision>3</cp:revision>
  <dc:subject/>
  <dc:title>ASSEMBLÉIA LEGISLATIVA DO ESTADO DO PARANÁ</dc:title>
</cp:coreProperties>
</file>