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23660133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09056318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2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3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O “CENTRO EVANGÉLICO SOCIAL E EDUCACIONAL – SEMEAR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ORIENTAÇÃO SOBRE A GRAVIDEZ NA ADOLESCÊNCIA, NA PRIMEIRA SEMANA DO MÊS DE MA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2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BERTURA DE CRÉDITO ESPECIAL NO VALOR DE R$ 39.620.000,00 (TRINTA E NOVE MILHÕES, SEISCENTOS E VINTE MIL REAIS), AO VIGENTE ORÇAMENTO DA SECRETARIA DE ESTADO DE OBRAS PÚBLICA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6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DE RIO BRANCO DO IVAÍ, COM SEDE NO MUNICÍPIO DE RIO BRANCO DO IVAÍ E FORO NA COMARCA DE GRANDES RI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07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ÃO MIGUEL, COM SEDE E FORO NO MUNICÍPIO DE SÃO MIGUEL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0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PARCEIROS DA SAÚDE DE SANTO ANTONIO DA PLATINA”, COM SEDE E FORO NA COMARCA DE SANTO ANTONIO DA PLAT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0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LTERA A LEI Nº 14427, DE 07 DE JUNHO DE 2004, QUE DISPÕE SOBRE O USO DO APARELHO DESFIBRILADOR, EM EVENTOS DE GRANDE CONCENTRAÇÃO DE PESSOA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1:44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02-11T01:42:00Z</dcterms:modified>
  <cp:revision>18</cp:revision>
  <dc:subject/>
  <dc:title>1º SESSÃO LEGISLATIVA DA 16ª LEGISLATURA</dc:title>
</cp:coreProperties>
</file>