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7862582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52192730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OUTU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2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BENEMÉRITO DO ESTADO DO PARANÁ AO ATLETA VANDERLEI CORDEIRO DE LIMA.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4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MARINGAENSE DE SAÚDE MENTAL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2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PRAZO PARA QUE OS VEÍCULOS SINISTRADOS FIQUEM EXPOSTOS NOS POSTOS DA POLÍCIA RODOVIÁRIA ESTADUAL E DÁ OUTRAS PROVIDÊNCIA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 E C.S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7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NORMAS DE PROTEÇÃO À VIDA DOS MOTOCICLISTAS COMERCIAI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 E C.S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9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OU EFETUAR CESSÃO DE USO À PREFEITURA MUNICIPAL DE DOIS VIZINHOS, DE IMÓVEL QUE ESPECIFICA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 E C.O. 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0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DE GOVERNADOR LEONEL BRIZOLA A PONTE SOBRE O RIO IGUAÇU, LOCALIZADA ENTRE OS MUNICÍPIOS DE REALEZA E CAPITÃO LEÔNIDAS MARQUE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 E C.O. 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0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ALÍNEA “F”, DO ART. 6º, DA LEI Nº 12.327 DE 21 DE SETEMBRO DE 1998, QUE DISPÕE SOBRE AS ATIVIDADES DE DESPACHANTES DE TRÂNSITO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 E C.S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4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.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À COMPANHIA DE HABITAÇÃO DO PARANÁ – COHAB, O IMÓVEL QUE ESPECIFICA, LOCALIZADO NO MUNICÍPIO DE PINHAI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8144"/>
      <w:pgMar w:left="1985" w:right="1418" w:gutter="0" w:header="0" w:top="190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9:00Z</dcterms:created>
  <dc:creator>ASSEMBLEIA LEGISLATIVA</dc:creator>
  <dc:description/>
  <dc:language>en-US</dc:language>
  <cp:lastModifiedBy>ASSEMBLEIA LEGISLATIVA</cp:lastModifiedBy>
  <dcterms:modified xsi:type="dcterms:W3CDTF">2007-10-10T13:12:00Z</dcterms:modified>
  <cp:revision>29</cp:revision>
  <dc:subject/>
  <dc:title>1º SESSÃO LEGISLATIVA DA 16ª LEGISLATURA</dc:title>
</cp:coreProperties>
</file>