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5986093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NOVEMBR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1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OSMAR BERTOLD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7.052 DE 23 DE JANEIRO DE 2012 QUE DISPÕE SOBRE A PRÁTICA DE ESPORTE DE AVENTUR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SPORTES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POLÍTICA DE PROTEÇÃO AO IDO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CRIANÇA, DO ADOLESCENTE E DO IDOSO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2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1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PARA REVISÃO GERAL ANUAL DO ANO DE 2013, O ÍNDICE GERAL DE 6,49% NAS TABELAS DE VENCIMENTO BÁSICO E DE SUBSÍDIO DAS CARREIRAS DE SERVIDORES E MEMBROS DA DEFENSORIA PÚBLICA DO ESTA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INSTITUTO PARANAENSE DE CEGOS,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CIDADANIA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2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 ALTERANDO O VIGENTE ORÇAMENTO GERAL DO ESTA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IPORÃ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MATEUS DO SU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PATO BRANC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RGE D'OES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A LAP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1º DA LEI Nº 17.647, DE 2013 QUE DISPÕE SOBRE A DOAÇÃO DE IMÓVEL AO MUNICÍPIO DE CAMPINA GRANDE DO SU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À ASSOCIAÇÃO DE PAIS E AMIGOS DOS EXCEPCIONAIS - APAE DO MUNICÍPIO DE SENGÉ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AST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 - DER, A EFETUAR A DOAÇÃO DE IMÓVEL AO MUNICÍPIO DE SÃO JOÃ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5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SÉ DOS PINH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5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RUZEIRO DO OES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GUARANIAÇU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6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ROLÂND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BARBOSA FERRAZ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6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CIANOR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6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IS AO MUNICÍPIO DE ITAPEJARA D'OES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6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JANIÓPOL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6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RUZ MACHA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 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45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FESTA DA NOSSA SENHORA DA SALETTE, REALIZADA ANUALMENTE NO DIA 19 DE SETEMBRO, NO MUNICÍPIO DE MANOEL RIB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46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RODOVIA DA MODA A PR-317 NO MUNICÍPIO DE MARING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3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ITO QUINTANA, TADEU VENERI, ANDRE BUENO, PEDRO LUPION, ROSE LITRO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ONCESSÃO E A MANUTENÇÃO DO TÍTULO DE UTILIDADE PÚBLICA A ENTIDADE NO ESTADO DO PARAN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6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, ALTERANDO O VIGENTE ORÇAMENTO GERAL DO ESTA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1"/>
          <w:szCs w:val="31"/>
          <w:u w:val="single"/>
        </w:rPr>
      </w:pPr>
      <w:r>
        <w:rPr>
          <w:rFonts w:cs="Arial" w:ascii="Arial" w:hAnsi="Arial"/>
          <w:b/>
          <w:bCs/>
          <w:sz w:val="31"/>
          <w:szCs w:val="31"/>
          <w:u w:val="single"/>
        </w:rPr>
        <w:t>ITEM 2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VETO Nº 23/13, APOSTO AO PROJETO DE LEI Nº203/11. AUTORIA DOS DEPUTADOS ALEXANDRE CURI, GILBERTO RIBEIRO E TADEU VENER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 xml:space="preserve">ALTERA O ARTIGO 6º DA LEI Nº 8.246/1986 QUE AUTORIZA O PODER EXECUTIVO A CONCEDER PENSÃO AOS PORTADORES DE HANSENÍASE DEFINITIVAMENTE INCAPACITADOS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FF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1"/>
          <w:szCs w:val="31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1"/>
          <w:szCs w:val="31"/>
        </w:rPr>
      </w:pPr>
      <w:r>
        <w:rPr>
          <w:rFonts w:cs="Arial" w:ascii="Arial" w:hAnsi="Arial"/>
          <w:b/>
          <w:bCs/>
          <w:color w:val="FF0000"/>
          <w:sz w:val="31"/>
          <w:szCs w:val="31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18T20:12:00Z</dcterms:modified>
  <cp:revision>1188</cp:revision>
  <dc:subject/>
  <dc:title>1º SESSÃO LEGISLATIVA DA 17ª LEGISLATURA</dc:title>
</cp:coreProperties>
</file>