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014916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48726698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SET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6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O PROGRAMA ACADEMIA DA TERCEIRA IDADE –ATI, QUE SERÁ EXECUTADO EM TODO 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2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 DOS SENHORES DEPUTADOS, MÊS DE AGOSTO DE 2007. RESOLUÇÃO Nº 003/04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NORMAS PARA A PUBLICIDADE DE VIAGEM DE FUNCIONÁRIOS PÚBLICOS COMISSIONADOS OU CONCURSADOS AO EXTERIOR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SUBSTITUTIVO GERAL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6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MALUC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UTILIZAÇÃO DE PAPEL RECICLADO NA ADMINISTRAÇÃO PÚBLICA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6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TÍTULO DE CIDADÃO HONORÁRIO DO ESTADO DO PARANÁ AO SENHOR MIGUEL CARLOS RIELL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48/06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CLUI O ART. 257-A NA LEI Nº 14.277, DE 30 DE DEZEMBRO DE 2003, QUE DISPÕE SOBRE O CÓDIGO DE DIVISÃO E ORGANIZAÇÃO JUDICIÁRIA DO ESTA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JUDICIÁRIO OFÍCIO Nº 518/07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AJUSTA OS VALORES DOS VENCIMENTOS BÁSICOS DOS SERVIDORES ATIVOS E INATIVOS DO QUADRO EFETIVO DO TRIBUNAL DE JUSTIÇA DO ESTADO DO PARANÁ, VINCULADOS À SECRETARIA, AO FORO JUDICIAL E AOS JUIZADOS ESPECIAIS, CONFORME ESPECIFICA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7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 O TÍTULO DE CIDADÃO BENEMÉRITO DO ESTADO DO PARANÁ AO EXCELENTÍSSIMO SENHOR JOEL MALUC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O “CENTRO DE OPERAÇÕES LEGISLATIVAS – COPELEGIS” – JUNTO À ESTRUTURA ORGANIZACIONAL DA ASSEMBLÉIA LEGISLATIVA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190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9:00Z</dcterms:created>
  <dc:creator>ASSEMBLEIA LEGISLATIVA</dc:creator>
  <dc:description/>
  <dc:language>en-US</dc:language>
  <cp:lastModifiedBy>ASSEMBLEIA LEGISLATIVA</cp:lastModifiedBy>
  <dcterms:modified xsi:type="dcterms:W3CDTF">2007-09-18T13:17:00Z</dcterms:modified>
  <cp:revision>10</cp:revision>
  <dc:subject/>
  <dc:title>1º SESSÃO LEGISLATIVA DA 16ª LEGISLATURA</dc:title>
</cp:coreProperties>
</file>