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9353380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º DE JUNH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0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FELIPE FRANCISCHINI E RASCA RODRIGU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(ANEXO PROJETO Nº 140/15 – DEP. RASCA RODRIGUES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 A SEMANA ESTADUAL DE FOMENTO AO SKATE, A SER COMEMORADO ANUALMENTE NO DIA 21 DE JU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1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INDÚSTRIA E COMÉRC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REDAÇÃO DO INCISO XIV DO ART. 30 E DO ART. 33-M DO REGIMENTO INTERNO DA ASSEMBLEIA LEGISLATIVA DO ESTADO DO PARANÁ - RESOLUÇÃO Nº 1, DE 1º DE MARÇO DE 2005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2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ILBERTO RIBEIRO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O MUNICÍPIO DE PIRAQUARA COMO A CAPITAL DAS ÁGUAS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COLOGIA E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DO DIA DA SUKYO MAHIKARI, A SER CELEBRADO ANUALMENTE EM 27 DE FEVEREI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0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CHIAVINA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AO INSTITUTO OPORTUNIZAR ESPORTE, CULTURA E EDUCAÇÃO PARA DESPORTOS DO ESTADO DO PARANÁ, COM SEDE E FORO NO MUNICÍPIO DE TOLE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9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BENEFICENTE SÃO FRANCISCO DE ASSIS, COM SEDE E FORO NO MUNICÍPIO DE UMUARA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6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A CAVALGADA INTERNACIONAL DA MULHER, REALIZADA ANUALMENTE NA SEMANA DO DIA 08 DE MARÇO NO MUNICÍPIO DE CAMPINA GRANDE DO S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28T13:46:00Z</dcterms:modified>
  <cp:revision>1466</cp:revision>
  <dc:subject/>
  <dc:title>1º SESSÃO LEGISLATIVA DA 17ª LEGISLATURA</dc:title>
</cp:coreProperties>
</file>