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1685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67154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MEDIDAS DE COMPENSAÇÃO PARA NEUTRALIZAR EMISSÕES DE DIÓXIDO DE CARBONO – co²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PECIFICAÇÃO DO TIPO SANGUÍNEO NOS CRACHÁS DOS FUNCIONÁRIOS DE EMPRESAS PÚBLICAS E PRIVADAS,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TOR BATIST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SENVOLVER PROJETO ESPECÍFICO DE PROTEÇÃO E REFLORESTAMENTO DAS MARGENS DE RIOS E LAGO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RÇO 2007,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E LEI Nº 0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NCISCO BÜ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 IMÓVEL QUE ESPECIFICA AO MUNICÍPIO DE SÃO JOSÉ DOS PINHAIS (COMPANHIA DE SANEAMENTO DO PARANÁ) – SANEPA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0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NCISCO BÜ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 IMÓVEL QUE ESPECIFICA AO MUNICÍPIO DE SÃO JOSÉ DOS PINHAIS. (INSTITUTO AMBIENTAL DO PARANÁ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R. PROTÁSIO LEMOS DA LU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1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R. EPAMINONDAS XAVIER DE BAR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ISPÕE SOBRE ESTADUALIZAÇÃO, MEDIANTE INCORPORAÇÃO, DA FUNDAÇÃO FACULDADE LUIZ MENEGUEL, SITUADA NO MUNICÍPIO DE BANDEIRANTES À UNIVERSIDADE ESTADUAL DO NORTE DO PARANÁ – UNEP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08:00Z</dcterms:created>
  <dc:creator>DIRETORIA DE ASSISTÊNCIA AO PLENÁRIO</dc:creator>
  <dc:description/>
  <dc:language>en-US</dc:language>
  <cp:lastModifiedBy>ASSEMBLEIA LEGISLATIVA</cp:lastModifiedBy>
  <cp:lastPrinted>2007-04-16T17:26:00Z</cp:lastPrinted>
  <dcterms:modified xsi:type="dcterms:W3CDTF">2007-04-17T13:10:00Z</dcterms:modified>
  <cp:revision>3</cp:revision>
  <dc:subject/>
  <dc:title>ASSEMBLÉIA LEGISLATIVA DO ESTADO DO PARANÁ</dc:title>
</cp:coreProperties>
</file>