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073753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709116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6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0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PARTE DO IMÓVEL DE PROPRIEDADE DO INSTITUTO DE DESENVOLVIMENTO EDUCACIONAL DO PARANÁ – FUNDEPAR, AO MUNICÍPIO DE SÃO MATEU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 PUBLICAÇÃO, NOS JORNAIS EDITADOS NO ESTADO DO PARANÁ, DE ADVERTÊNCIA QUANTO À EXPLORAÇÃO SEXUAL DE CRIANÇAS E ADOLESCENTES, NAS CONDIÇÕES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D.D.M.C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1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BRASPOL – REPRESENTAÇÃO CENTRAL DA COMUNIDADE BRASILEIRA/POLONESA NO BRASIL, COM SEDE E FORO NO MUNICÍPIO DE BALSA NO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3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INSTITUIÇÃO “SEICHO-NO-IE DO BRASIL”, COM SEDE E FORO NA CIDADE DE SÃO PAULO, NO ESTADO DO SÃO PAUL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9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DA ESCOLA CENTRO EDUCACIONAL SANTA TEREZINHA DE ITAIPU – CESTI, COM SEDE E FORO NA CIDADE DE SANTA TEREZINHA DE ITAIP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 xml:space="preserve">ITEM  06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IVULGAR OS DEVEDORES QUE TENHAM DEBITO TRIBUTÁRIO INSCRITO EM DIVIDA ATIVA E DA OUTRAS PROVIDE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L DA C.C.J., E C.F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PARANÁ, AO SENHOR DILVO GRO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47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JOSÉ MARIA FERREIRA E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O ARTIGO 2º DA CONSTITUIÇÃO DO ESTADO DO PARANÁ (SOBERANIA POPULAR).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6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LIMITE MÁXIMO DE ALUNOS EM SALAS DE AUL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“</w:t>
      </w:r>
      <w:r>
        <w:rPr>
          <w:bCs/>
          <w:color w:val="000000"/>
          <w:sz w:val="32"/>
        </w:rPr>
        <w:t>ESTABELECE EM DOIS ANOS O PERÍODO DE ALIENAÇÃO DE VEÍCULO PARA UTILIZAÇÃO COMO TÁXI ADQUIRIDO COM BENEFÍCIO TRIBUTÁRIO DO GOVERNO ESTADUAL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FICA INTEGRADO O SISTEMA RODOVIÁRIO DO ESTADO DO PARANÁ O TRECHO RODOVIÁRIO DO CONTORNO SUL, (ANEL VIÁRIO), NO MUNICÍPIO DE MARECHAL CÂNDIDO RONDO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PROÍBE A EXIBIÇÃO DE FILMES DE TERROR, CRIMES, MORTES E ATOS VIOLENTOS, NOS ÔNIBUS INTERMUNICIPAIS E INTERESTADUAIS NO TERRITÓRIO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1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 O DIA DO CLIENTE NO CALENDÁRIO OFICIAL DO ESTADO, A SER COMEMORADO ANUALMENTE NO DIA 15 DE SETEMB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59:00Z</dcterms:created>
  <dc:creator>DIRETORIA DE ASSISTÊNCIA AO PLENÁRIO</dc:creator>
  <dc:description/>
  <dc:language>en-US</dc:language>
  <cp:lastModifiedBy>Ordem do Dia </cp:lastModifiedBy>
  <cp:lastPrinted>2005-12-05T18:31:00Z</cp:lastPrinted>
  <dcterms:modified xsi:type="dcterms:W3CDTF">2005-12-07T12:04:00Z</dcterms:modified>
  <cp:revision>5</cp:revision>
  <dc:subject/>
  <dc:title>ASSEMBLÉIA LEGISLATIVA DO ESTADO DO PARANÁ</dc:title>
</cp:coreProperties>
</file>