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1208462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6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1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LH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PARCIAL Nº 025/12, APOSTO AO PROJETO DE LEI Nº 039/11 DE AUTORIA DOS DEPUTADOS NEY LEPREVOST E PEDRO LUPION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STABELECE A POLÍTICA ESTADUAL DE APOIO AO COOPERATIVISM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04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ENI PEREI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NOMINA DEPUTADO MOACIR MICHELETTO TRECHO DA RODOVIA PR-317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7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- MENSAGEM Nº032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APROVA CRÉDITO ESPECIAL NO VALOR DE R$ 47.569.081,00 (QUARENTA E SETE MILHÕES, QUINHENTOS E SESSENTA E NOVE MIL, OITENTA E UM REAIS), ALTERANDO O VIGENTE ORÇAMENTO DA SECRETARIA DE ESTADO DA SEGURANÇA PÚBLICA, VISANDO A CRIAÇÃO DA UNIDADE ORÇAMENTÁRIA 3967 – FUNDO DE ATENDIMENTO À SAÚDE DOS POLICIAIS MILITARES DO PARANÁ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RÇAMENTO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9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809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2ª VARA CÍVEL NO FORO REGIONAL DE ARAUCÁRIA, DA COMARCA DA REGIÃO METROPOLITANA DE CURITIBA, ALTERANDO A LEI ESTADUAL Nº 14.277, DE 30 DE DEZEMBRO DE 200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9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811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2ª VARA CÍVEL NA COMARCA DE IRATI, ENTRÂNCIA INTERMEDIÁRIA, ALTERANDO A LEI ESTADUAL Nº 14.277, DE 30 DE DEZEMBRO DE 200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9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81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3ª VARA CÍVEL NA COMARCA DE UMUARAMA, ALTERANDO A LEI ESTADUAL Nº 14.277, DE 30 DE DEZEMBRO DE 200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9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808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SMEMBRA O JUÍZO ÚNICO DO FORO REGIONAL DE MANDAGUARI, DA COMARCA DA REGIÃO METROPOLITANA DE MARINGÁ E ALTERA OS DISPOSITIVOS QUE ESPECIFICA DA LEI ESTADUAL Nº 14.277, DE 30 DE DEZEMBRO DE 2003 - CÓDIGO DE ORGANIZAÇÃO E DIVISÃO JUDICIÁRIAS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9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80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VARA DE FAMÍLIA DO FORO REGIONAL DE COLOMBO, DA COMARCA DA REGIÃO METROPOLITANA DE CURITIBA, ALTERANDO A LEI ESTADUAL Nº 14.277, DE 30 DE DEZEMBRO DE 200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1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858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CÓDIGO DE ORGANIZAÇÃO E DIVISÃO JUDICIÁRIAS - LEI ESTADUAL Nº. 14.277, DE 30 DE DEZEMBRO DE 2003, NO QUE TRATA DA JUSTIÇA MILITAR ESTADUAL, ADEQUANDO-O AO ARTIGO 125, PARÁGRAFOS 4º E 5º DA CONSTITUIÇÃO FEDERAL E AO ARTIGO 108, PARÁGRAFOS 2º E 3º DA CONSTITUIÇÃO ESTADU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O TRIBUNAL DE JUSTIÇA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1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88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TRANSFERE O MUNICÍPIO DE JATAIZINHO DA COMARCA DE URAÍ, DE ENTRÂNCIA INICIAL, PARA O FORO REGIONAL DE IBIPORÃ, DA COMARCA DA REGIÃO METROPOLITANA DE LONDRINA, DE ENTRÂNCIA FINAL, ALTERANDO A LEI ESTADUAL Nº 14.277, DE 30 DE DEZEMBRO DE 2003 - CÓDIGO DE ORGANIZAÇÃO E DIVISÃO JUDICIÁRIAS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2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856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1ª E 2ª VARAS DE FAZENDA PÚBLICA NA COMARCA DE FOZ DO IGUAÇU, ALTERANDO A LEI ESTADUAL Nº 14.277, DE 30 DE DEZEMBRO DE 200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3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OSSIBILITA A ATRIBUIÇÃO DA FUNÇÃO PRIVATIVA-POLICIAL AOS POLICIAIS CEDIDOS PELO PODER EXECUTIVO PARA O GABINETE MILITAR DA ASSEMBLEIA LEGISLATIV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DECRETO LEGISLATIVO Nº00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REVOGA O PARÁGRAFO 6º, DO ARTIGO 1º, DO DECRETO LEGISLATIVO Nº 1 DE 15 DE FEVEREIRO 2011, QUE CRIOU O GABINETE MILITAR DA ASSEMBLEIA LEGISLATIVA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0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SOCIEDADE MÉDICA DE MARINGÁ, COM SEDE E FORO NO MUNICÍPIO DE MARING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0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TRATAMENTO TRIBUTÁRIO RELATIVO AO ICMS DEVIDO PELOS ESTABELECIMENTOS INDUSTRIAIS NAS OPERAÇÕES COM PRODUTOS EM CUJA FABRICAÇÃO SEJA UTILIZADO MATERIAL RECICLAD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2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PROCURADORIA GERAL DA JUSTIÇA – OFÍCIO Nº120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AUXÍLIO ALIMENTAÇÃO AOS SERVIDORES DO MINISTÉRIO PÚBLICO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3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039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REDUZ A BASE DE CÁLCULO DO ICMS INCIDENTE NAS OPERAÇÕES INTERNAS COM O PRODUTO QUEROSENE COMBUSTÍVEL PARA AVIAÇÃO, DE FORMA QUE A CARGA TRIBUTÁRIA SEJA EQUIVALENTE A SETE POR CENT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1/07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6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ERVAÇÃO E RECAPEAMENTO DA RODOVIA PR-468 QUE LIGA O MUNICÍPIO DE MOREIRA SALES A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6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 VEÍCULO PARA A CASA FAMILIAR RURAL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7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Cs w:val="32"/>
          <w:u w:val="single"/>
        </w:rPr>
      </w:pPr>
      <w:r>
        <w:rPr>
          <w:rFonts w:cs="Arial" w:ascii="Arial" w:hAnsi="Arial"/>
          <w:b w:val="false"/>
          <w:szCs w:val="32"/>
        </w:rPr>
        <w:t>SUGERE A TOMADA DE MEDIDAS NO SENTIDO DE CORRIGIR EVENTUAL DISTORÇÃO NA ELABORAÇÃO DOS CÁLCULOS QUANTO AOS DIREITOS DOS MILITARES DA RESERVA CONSOANTE LEI 17.169/12, NA FORMA QUE ESPECIFÍCA.</w:t>
      </w:r>
    </w:p>
    <w:p>
      <w:pPr>
        <w:pStyle w:val="Normal"/>
        <w:rPr>
          <w:rFonts w:ascii="Arial" w:hAnsi="Arial" w:cs="Arial"/>
          <w:b/>
          <w:b/>
          <w:bCs/>
          <w:szCs w:val="32"/>
          <w:u w:val="single"/>
          <w:lang w:val="pt-PT"/>
        </w:rPr>
      </w:pPr>
      <w:r>
        <w:rPr>
          <w:rFonts w:cs="Arial" w:ascii="Arial" w:hAnsi="Arial"/>
          <w:b/>
          <w:bCs/>
          <w:szCs w:val="32"/>
          <w:u w:val="single"/>
          <w:lang w:val="pt-PT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7-10T22:01:00Z</dcterms:modified>
  <cp:revision>648</cp:revision>
  <dc:subject/>
  <dc:title>1º SESSÃO LEGISLATIVA DA 17ª LEGISLATURA</dc:title>
</cp:coreProperties>
</file>