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28387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8874475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9/11, APOSTO AO PROJETO DE LEI Nº 064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4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Ú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PARELHOS GRATUITOS DO “VIA FÁCIL” EM TODOS OS VEÍCULOS OFICIAIS DO ESTADO, MUNICÍPIOS E OUTROS ÓRGÃ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REALIZAR A RECUPERAÇÃO DA RODOVIA PR-495, NO TRECHO DE 14,6 KM, ENTRE OS MUNICÍPIOS DE MEDIANEIRA 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PATRULHA RODOVIÁRIA RURAL PARA 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QUISIÇÃO DE UM VEÍCULO VAN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ACORDO ENTRE O GOVERNO FEDERAL E A INDÚSTRIA AUTOMOBILÍSTICA, COM A FINALIDADE DE REDUZIR O CONSUMO DE COMBUSTÍVEL DOS CARROS PRODUZIDOS NO BRASI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LUBE DA MELHOR IDADE N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NSTALAÇÃO DE UMA COBERTURA, NA ACADEMIA DA TERCEIRA IDADE D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ASFALTO, EM RODOVIA QUE LIGA OS MUNICÍPIOS DE AMAPORÃ E GUAIRAÇA, COM CERCA DE 18 K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FORNECIMENTO DE UMA AMBULÂNCIA PARA O MUNICÍPIO DE RANCHO ALEGRE DO OESTE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PAVIMENTAÇÃO COM PEDRAS IRREGULARES, NA ESTRADA JOÃO PEREIRA, QUE LIGA O MUNICÍPIO DE UBIRATÃ ATÉ A VILA RURAL VERDES CAMPOS E A COMUNIDADE SÃO FRANCIS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UM MICRO-ÔNIBUS, PARA O TRANSPORTE DE ALUNOS COM DIFICULDADES ESPECIAIS, DO CEEBJA, MUNICÍPIO DE IVAI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PRIORIZADA A IMPLANTAÇÃO DE EDUCAÇÃO DE JOVENS E ADULTOS – EJA, NO COLÉGIO ESTADUAL DE PALMEIRINHA, DO DISTRITO DE PALMEIRINHA,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OFERTADO, NO COLÉGIO ESTADUAL DE PALMEIRINHA, O CURSO PROFISSIONALIZANTE DE FORMAÇÃO DE DOCENTES – NORMAL DE NÍVEL MÉDIO - NO PERÍODO NOTURNO, NO DISTRITO DE PALMEIRINHA, MUNICÍPIO DE GUARAPUAV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OFERTADO, NO COLÉGIO ESTADUAL DE PALMEIRINHA, O CURSO PROFISSIONALIZANTE DE ADMINISTRAÇÃO – NO PERÍODO NOTURNO - NO DISTRITO DE PALMEIRINHA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M COLOCADOS CATADIÓPTRICOS, TACHAS REFLETIDAS OU “OLHO DE GATO”, NA RODOVIA DEPUTADO SILVIO BARROS, QUE LIGA O MUNICÍPIO DE MARINGÁ AO MUNICÍPIO DE COLORAD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GRATUITO DA MEDICAÇÃO PARA PORTADORES DE GLAUCO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TRINCHEIRA NA BR-467, KM 01, NA RUA VÉU DE NOIV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CONSTRUÇÃO DE UM LAGO, NO BAIRRO MORUMBI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APARELHO DE “SISTEMA DE POSICIONAMENTO GLOBAL – GPS”, EM CADA VIATURA DAS POLÍCIAS CIVIL E MILITAR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O EXAME DE DNA PARA DETECÇÃO DA MUTAÇÃO R337H, NO GENE TP53, EM TODOS OS RECÉM-NASCID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DA PR-218, QUE LIGA O MUNICÍPIO DE PARANAVAÍ AO MUNICÍPIO DE AMAPORÃ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A PR-180, QUE LIGA O MUNICÍPIO DE TERRA RICA/PR AO PORTO DE EUCLIDES DA CUNHA/SP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INCHEIRA, NA RODOVIA PR-323, NO ACESSO À RODOVIA PR-486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URSO DE ENGENHARIA DE BIOPROCESSO E BIOTECNOLOGIA, NA UNIVERSIDADE ESTADUAL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OBJETIVANDO A VIABILIZAÇÃO DE  UMA ESCOLA DE FORMAÇÃO DE POLICIAIS, PARA ATENDIMENTO A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SEJA PRIORIZADA A CONSTRUÇÃO DE UMA UNIDADE NOVA DO COLÉGIO ESTADUAL EDITE CORDEIRO MARQUES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DE ESTÍMULO A CIDADANIA FISCAL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MIGUEL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NASCE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ITAPEJAR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ELA VISTA DA CARÓ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VASSILIO BOIKO – RUA CERES, PERÍMETRO URBANO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DUTORES DE VELOCIDADES OU LOMBADAS, NA RODOVIA 466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RECAPE DO ASFALTO, DO DISTRITO DE SÃO JOSÉ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UNIFORMES PARA ALUNOS ABRIGADOS NA CASA FAMILIAR RURAL, N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CÁRIO PARA OS PEQUENOS PRODUTORES RURAIS,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, DE TRECHO DE APROXIMADAMENTE 16 KM, LIGANDO O MUNICÍPIO DE RIBEIRÃO DO PINHAL AO DISTRITO DE TRIO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LUSÃO DE TRECHO DE APROXIMADAMENTE 01 KM DE REVESTIMENTO POLIÉDRICO, LIGANDO O MUNICÍPIO DE CONGONHINHAS AO PATRIMÔNIO SANTA MA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A CONSTRUÇÃO DE 25 CASAS POPULARES, NO DISTRITO DA TRIOLÂNDIA, NO MUNICÍPIO DE RIBEIRÃO DO PINH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PAVIMENTAÇÃO COM PEDRAS IRREGULARES, NA VILA RURAL “SANTA FELICIDADE”, NO MUNICÍPIO DE RANCHO ALEGR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CALÇADAS ECOLÓGICAS, NA VILA NOVA, LOCALIZAD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E RECURSOS PARA A CONSTRUÇÃO DE MINIGINÁSIO DE ESPORTES, NA ESCOLA MUNICIPAL CONSTANTINO LISBOA DE MEDEIR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SSEGURE RECURSOS, ATRAVÉS DE CONVÊNIO COM O MUNICÍPIO DE SANTA HELE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OIS POÇOS ARTESIANOS NAS COMUNIDADES RURAIS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ICULO ESCOLAR DA REDE ESTADUAL DE ENSINO, DE CONTEÚDO RELATIVO À EDUCAÇÃO DE TRÂNS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BILIZAÇÃO DE REFORMA NA QUADRA DE ESPORTES VALDOMIRO CARRARO, PERTENCENTE AO COLÉGIO ESTADUAL SENADOR MORAES DE BARROS,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MINHÃO EQUIPADO PARA A REALIZAÇÃO DE SERVIÇOS PRELIMINARES DE COMBATE À INCÊNDIOS, PARA 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DUAS AMBULÂNCIAS PARA 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PAVIMENTAÇÃO ASFÁLTICA DO JARDIM UNIVERSAL E DOS PARQUES RESIDENCIAIS BOM PASTOR E ALPHAVILLE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DIFICAÇÃO DA SEDE PRÓPRIA DA 4ª CIA. DA POLÍCIA MILITAR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POÇO ARTESIANO NA COMUNIDADE PIMPINELA,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COM ELEVADOR, PARA A APAE D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COMODATO, DE UM APARELHO DE RAIOS X, DE NO MÍNIMO 300 MA (MILI AMPERAGEM),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ASFÁLTICA DE TRECHO DE 14 KM, NA ESTRADA QUE LIGA A SEDE DO MUNICÍPIO DE FAXINAL, AO DISTRITO DE NOVA ALTAM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LUIZ CARLOS MASCENTE, NO MUNICÍPIO DE MARIA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LANAL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AN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IS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TO DO LONT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TRECHO DE 20,18 KM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QUE LIGA A BR-277 A BR-376, DENOMINADA ESTRADA DO QUERO-QUERO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CAMINHÃO DE BOMBEIROS, COM EQUIPAMENTOS, PARA A SEÇÃO DE BOMBEIR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NSTRUÇÃO DE TERCEIRAS FAIXAS, EM ALGUNS TRECHOS DA PR-317, QUE LIGA O MUNICÍPIO DE IGUARAÇU A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LOCAÇÃO DE TACHÕES (OLHOS DE GATO), NA PR-317, QUE LIGA O MUNICÍPIO DE MARINGÁ AO MUNICÍPIO DE IGUAR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 CAMPUS, DO INSTITUTO FEDERAL DO PARANÁ – IFPR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PARCERIA PARA EFETUAR A REGULAMENTAÇÃO FUNDIÁRIA,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URGENTE DE OBRAS E MELHORIAS NA ESCOLA ESTADUAL CECÍLIA MEIRELES, N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VÊNIO COM A PREFEITURA DO MUNICÍPIO DE CORBÉLIA, PARA REPASSE DE RECURSOS, PARA PAVIMENTAÇÃO COM PEDRAS IRREGULARES, DE TRECHO DE ESTRADA COM 1,2 KM DE EXTENSÃO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56:00Z</dcterms:modified>
  <cp:revision>126</cp:revision>
  <dc:subject/>
  <dc:title>1º SESSÃO LEGISLATIVA DA 17ª LEGISLATURA</dc:title>
</cp:coreProperties>
</file>