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98130894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31147532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94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31 AGOSTO 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100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TONIO ANIBELLI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ENOMINA DOUTOR FRANCISCO CUNHA PEREIRA FILHO, A RODOVIA BR 476 NO TRECHO (PRIVATIZADO) DE CURITIBA ATÉ O MUNICÍPIO DA LAPA DA RODOVIA BR – 476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281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RECONHECE A DENOMINAÇÃO DA CIDADE DE SANTA FÉ, COMO CAPITAL DA FOTOGRAFIA DO ESTADO DO PARANÁ E DÁ OUTRAS PROVIDÊNCIAS.</w:t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szCs w:val="20"/>
          <w:u w:val="single"/>
        </w:rPr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389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EDUARDO CHEIDA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ECLARA DE UTILIDADE PÚBLICA ESTADUAL O CENTRO DE FORMAÇÃO SÓCIO AMBIENTAL - AMARÉ, COM SEDE E FORO NO MUNICÍPIO E COMARCA DE PARANAGUÁ - PR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400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ASTOR EDSON PRACZYK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ECLARA DE UTILIDADE PÚBLICA O CENTRO DE TREINAMENTO ATLÉTICO E CULTURAL COMUNITÁRIO - CETACC, COM SEDE E FORO NO MUNICÍPIO DE PIRAQUARA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 Nº 401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TONIO BELINATI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 xml:space="preserve">DECLARA DE UTILIDADE PÚBLICA A OJAC - ORGANIZAÇÃO JURÍDICA DE APOIO AO CIDADÃO, COM SEDE E FORO NO MUNICÍPIO DE CURITIBA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 C.C.J.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301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ROFESSOR LEMOS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ALTERA A REDAÇÃO DO ART. 1º DA LEI Nº 14.274, DE 24/12/03, QUE DISPÕE SOBRE A RESERVA DE VAGAS A AFRO-DESCENDENTES EM CONCURSOS PÚBLICO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 C.C.J.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199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DSON LUIZ STRAPASSON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FICA DENOMINADO A ESCOLA ESTADUAL DA VILA LIBERDADE, NO MUNICÍPIO DE COLOMBO DE ESCOLA ESTADUAL PROFESSOR ALTAIR DA SILVA LEME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 DA  C.C.J. E C.E.C.E.C.T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322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ELO RANGEL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INSTITUI O DIA DA NOSSA SENHORA DO PERPÉTUO SOCORR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 C.C.J.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ROJETO DE LEI ANEXO Nº 334/09 AUTORIA DO DEPUTADO NEY LEPREVOST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379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ROFESSOR LEMOS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ECLARA DE UTILIDADE PÚBLICA A ASSOCIAÇÃO DE APOIO À MORADIA DE BRAGANEY – AAMB, COM SEDE E FORO NO MUNICÍPIO DE BRAGANEY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 C.C.J.. </w:t>
      </w:r>
    </w:p>
    <w:p>
      <w:pPr>
        <w:pStyle w:val="Normal"/>
        <w:rPr>
          <w:bCs/>
          <w:color w:val="000000"/>
          <w:sz w:val="31"/>
        </w:rPr>
      </w:pPr>
      <w:r>
        <w:rPr>
          <w:bCs/>
          <w:color w:val="000000"/>
          <w:sz w:val="31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Corpodetexto2">
    <w:name w:val="Corpo de texto 2"/>
    <w:basedOn w:val="Normal"/>
    <w:qFormat/>
    <w:pPr>
      <w:ind w:right="180" w:hanging="0"/>
      <w:jc w:val="both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2:29:00Z</dcterms:created>
  <dc:creator>ASSEMBLEIA LEGISLATIVA</dc:creator>
  <dc:description/>
  <cp:keywords/>
  <dc:language>en-US</dc:language>
  <cp:lastModifiedBy>alep</cp:lastModifiedBy>
  <cp:lastPrinted>2008-04-09T10:51:00Z</cp:lastPrinted>
  <dcterms:modified xsi:type="dcterms:W3CDTF">2009-03-10T01:24:00Z</dcterms:modified>
  <cp:revision>60</cp:revision>
  <dc:subject/>
  <dc:title>1º SESSÃO LEGISLATIVA DA 16ª LEGISLATURA</dc:title>
</cp:coreProperties>
</file>