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495520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AUTORIA DO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0"/>
          <w:szCs w:val="30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E PLENÁRIO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14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PARECERES FAVORÁVEIS DA C.C.J., COMISSÃO DE FINANÇAS E COMISSÃO DE SEGURANÇA PÚBLICA EM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Recuonormal"/>
        <w:spacing w:before="120" w:after="0"/>
        <w:ind w:left="714" w:hanging="0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COMPLEMENTAR Nº9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6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REDAÇÃO DO CAPUT DO ART. 24 DA LEI COMPLEMENTAR Nº 123, DE 9 DE SETEMBRO DE 2008, QUE INSTITUI O PLANO DE CARGOS, CARREIRAS E VENCIMENTOS DO QUADRO DOS FUNCIONÁRIOS DA EDUCAÇÃO BÁSICA DA REDE PÚBLICA ESTADUA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 IMPLANTAÇÃO DA COMPLEMENTAÇÃO DA HORA ATIVIDADE AOS INTEGRANTES DO CARGO DE PROFESSOR NO EXERCÍCIO DA DOCÊNCIA DA REDE ESTADUAL DE EDUCAÇÃO BÁSIC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0:00Z</dcterms:created>
  <dc:creator>EILLEEN/MARIO</dc:creator>
  <dc:description/>
  <cp:keywords/>
  <dc:language>en-US</dc:language>
  <cp:lastModifiedBy>KIKA</cp:lastModifiedBy>
  <cp:lastPrinted>2014-07-01T16:23:00Z</cp:lastPrinted>
  <dcterms:modified xsi:type="dcterms:W3CDTF">2014-07-02T15:00:00Z</dcterms:modified>
  <cp:revision>148</cp:revision>
  <dc:subject>PLENÁRIO</dc:subject>
  <dc:title>ordemEXT.doc</dc:title>
</cp:coreProperties>
</file>