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3505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1124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35/07. PROPOSTA DE EMENDA Á CONSTITUIÇ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. 61, DA CONSTITUIÇÃO ESTADUAL, DISPONDO QUE A ASSEMBLÉIA LEGISLATIVA DO ESTADO DO PARANÁ REUNIR-SE-Á DE 02 DE FEVEREIRO A 17 DE JULHO E DE 1º DE AGOSTO A 22 DE DEZ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SPECI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/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SISTEMA DE NÚMERO FECHADO PARA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25:00Z</dcterms:created>
  <dc:creator>DIRETORIA DE ASSISTÊNCIA AO PLENÁRIO</dc:creator>
  <dc:description/>
  <dc:language>en-US</dc:language>
  <cp:lastModifiedBy>ASSEMBLEIA LEGISLATIVA</cp:lastModifiedBy>
  <cp:lastPrinted>2007-02-26T16:28:00Z</cp:lastPrinted>
  <dcterms:modified xsi:type="dcterms:W3CDTF">2007-03-06T12:27:00Z</dcterms:modified>
  <cp:revision>3</cp:revision>
  <dc:subject/>
  <dc:title>ASSEMBLÉIA LEGISLATIVA DO ESTADO DO PARANÁ</dc:title>
</cp:coreProperties>
</file>