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191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41596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EMENDA DE PLENÁRIO COM PARECER FAVORÁVEL DA C.C.J. NA FORMA DA SUB-EMEND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IFICAÇÃO DE TEMPO INTEGRAL E DEDICAÇÃO EXCLUSIVA PARA OS SERVIDORES, OCUPANTES DO CARGO DE DELEGADO DE POLÍCIA, DAS DIFERENTES CLASSES, DO QUADRO DE PESSOAL DA POLÍCIA CIVI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EMPRESAS DE INFORMAÇÕES RESERVADAS OU CONFIDENCIAIS, COMERCIAIS OU PARTICULARES, DE QUE TRATAM A LEI FEDERAL Nº 3.099 DE 24/02/1957, E O DECRETO Nº 50.532 DE 05/1961, BEM COMO OS ESCRITÓRIOS DE DETETIVES PARTICULARES AUTÔNOMOS, E AS ENTIDADES QUE MINISTREM CURSOS DE TREINAMENTO DESSES PROFISSIONAIS A SE CADASTRAREM PERANTE O PODER PÚBLICO, E DEFINE INFORMAÇÕES E REQUISITOS BÁSICOS DE INTERESSE DA ADMINISTRAÇÃO E DA PROTEÇÃO AO CONSUMID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S.P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I TÍTULO DE CIDADÃO BENEMÉRITO DO ESTADO DO PARANÁ AO SENHOR JEFFERSON NOGARO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21 DE MARÇO – CONSCIÊNCIA NEGRA E DIREITOS HUMANOS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CRISTÃ ÁGUA VIVA, COM SEDE E FORO NA CIDADE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COMPLEMENTAR Nº 7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A CONSOLIDAÇÃO DOS ATOS NORMATIVOS QUE MENCIO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ESTADUAL SÃO JOÃO – APMF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ESTADO DO PARANÁ, O DIA 06 DE DEZEMBRO, COMO O DIA DE LUTA CONTRA O CÂNCER DE PRÓSTAT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MUNICIPAL DE SAÚDE DE BITURUNA, COM SEDE NO MUNICÍPIO DE BITURUNA E FORO NO MUNICÍPIO DE UNIÃO DA VITÓRIA,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ORAL VOZES DA ESTRAD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EM JUNDIAÍ DO SUL E FORO NO MUNICÍPIO DE RIBEIRÃO DO PINH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ALTO SÃO JOÃO, COM SEDE E FORO EM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ASSISTENCIAL BEZERRA DE MENEZES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À COMPANHIA DE HABITAÇÃO DO PARANÁ – COHAPAR, O IMÓVEL QUE ESPECIFICA, LOCALIZADO NO MUNICÍPIO DE FIGU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34:00Z</dcterms:created>
  <dc:creator>DIRETORIA DE ASSISTÊNCIA AO PLENÁRIO</dc:creator>
  <dc:description/>
  <dc:language>en-US</dc:language>
  <cp:lastModifiedBy>ASSEMBLEIA LEGISLATIVA</cp:lastModifiedBy>
  <cp:lastPrinted>2006-03-22T15:50:00Z</cp:lastPrinted>
  <dcterms:modified xsi:type="dcterms:W3CDTF">2006-03-26T12:34:00Z</dcterms:modified>
  <cp:revision>2</cp:revision>
  <dc:subject/>
  <dc:title>ASSEMBLÉIA LEGISLATIVA DO ESTADO DO PARANÁ</dc:title>
</cp:coreProperties>
</file>