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61611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SELO "ESCOLA AMIGA DA NATUREZA"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FRUTICULTORES DE TERRA ROXA, COM SEDE E FORO NO MUNICÍPIO DE TERRA ROX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REDES DE ÁGUA COMPLETAS NAS COMUNIDADES LINHA CALAMÂNCIO E ÁGUA DO MEIO, NO MUNICÍPIO DE ESPIGÃO ALTO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S ARTESIANOS COM IMPLANTAÇÃO DE REDES DE ÁGUA COMPLETAS NAS COMUNIDADES SÃO MIGUEL ARCANJO, LINHA SÃO FRANCISCO E BOM JESUS, NO MUNICÍPIO DE MEDIANEI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ESCOLAS ESTADUAIS DO MUNICÍPIO DE MEDIANEI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46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UMA PASSARELA JUNTO À PONTE DO ADÃO – RIO CAPIVARI, NO MUNICÍPIO DE JAGUARIAÍ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O HOSPITAL REGIONAL NORTE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ERNANDO SCANAVAC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SEDE PRÓPRIA PARA A XII REGIONAL DE SAÚDE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EPHANES JUNIOR 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Cs/>
          <w:sz w:val="32"/>
          <w:szCs w:val="32"/>
        </w:rPr>
        <w:t>SUGERE SERVIÇOS DA PATRULHA RODOVIÁRIA PARA ADEQUAÇÃO DAS ESTRADAS RURAIS D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EFETIVO POLICIAL NO MUNICÍPIO DE POREC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NIDADE ESCOLAR NO SETOR A (PARQUE SÃO PEDRO), NO MUNICÍPIO DE SARAND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03T14:26:00Z</dcterms:modified>
  <cp:revision>490</cp:revision>
  <dc:subject/>
  <dc:title>1º SESSÃO LEGISLATIVA DA 17ª LEGISLATURA</dc:title>
</cp:coreProperties>
</file>