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3694392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098960130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1 DE OUTU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1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TADEU VENERI, LUIZ EDUARDO CHEIDA E ROSANE FER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NO ESTADO DO PARANÁ, PROGRAMA DE CONSERVAÇÃO DE USO RACIONAL DA ÁGUA NAS EDIFICAÇÕES PÚBLICAS ESTADUAIS E DÁ OUTRAS PROVIDÊNCI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8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COMUNICAÇÃO DE OBESIDADE INFANTIL AS AUTORIDADES COMPETENTE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7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JÚN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ESTADUALIZAR O ACESSO RODOVIÁRIO DA PR-170, COMPREENDIDO ENTRE O TREVO DO BAIRRO BELA VISTA E A SEDE DO MUNICÍPIO DE CAMB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8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NOMINA A RODOVIA ESTADUAL LOCALIZADA NO MUNICÍPIO DE RESERVA DO IGUAÇU, QUE LIGA A VILA DA COPEL A SUA SEDE, COMO “RODOVIA SINVAL MARTINS ARAÚJO”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0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PROCEDER A DOAÇÃO DE IMÓVEL, SITUADOS NO MUNICÍPIO DE JANIÓPOLI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61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, A ASSOCIAÇÃO DOS PRODUTORES RURAIS DE GUAIPORÃ – APROGUA, DISTRITO DE GUAIPORÃ, COM SEDE NO MUNICÍPIO DE CAFEZAL DO SUL E FORO NA COMARCA DE IPORÃ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SUBSTITUTIVO GERAL DA C.C.J. APROVADO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1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, A ASSOCIAÇÃO BENEFICENTE DE BRASILÂNDIA DO SUL – ACBBS, COM SEDE E FORO NO MUNICÍPIO DE BRASILÂNDIA DO SUL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2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EDRO IVO ILKIV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“ASSOCIAÇÃO SÃO PEDRO DOS MORADORES DE FAXINAL DOS FRANCOS”, COM SEDE E FORO NO MUNICÍPIO DE REBOUÇAS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GERA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3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JÚN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OS AGRICULTORES E PRODUTORES DA ÁGUA MINERAL DE IRATI – ESTADO DO PARANÁ, COM SEDE E FORO NA CIDADE DE IRATI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.</w:t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3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, A ASSOCIAÇÃO DOS DEFICIENTES FÍSICOS DE UMUARAMA – ADEFIU, COM SEDE E FORO NO MUNICÍPIO DE UMUARAMA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6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ERUO KA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O TÍTULO DE CIDADÃO HONORÁRIO DO ESTADO DO PARANÁ AO SENHOR ASSHAÍAS FELIPE ASSUANE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8144"/>
      <w:pgMar w:left="1985" w:right="1418" w:gutter="0" w:header="0" w:top="1901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2:49:00Z</dcterms:created>
  <dc:creator>ASSEMBLEIA LEGISLATIVA</dc:creator>
  <dc:description/>
  <dc:language>en-US</dc:language>
  <cp:lastModifiedBy>ASSEMBLEIA LEGISLATIVA</cp:lastModifiedBy>
  <dcterms:modified xsi:type="dcterms:W3CDTF">2007-10-01T13:24:00Z</dcterms:modified>
  <cp:revision>19</cp:revision>
  <dc:subject/>
  <dc:title>1º SESSÃO LEGISLATIVA DA 16ª LEGISLATURA</dc:title>
</cp:coreProperties>
</file>