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68827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5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 SUA AUTARQUIA INSTITUTO PARANAENSE DE ASSISTÊNCIA TÉCNICA E EXTENSÃO RURAL - EMATER A EFETIVAR A DOAÇÃO DE IMÓVEIS AO MUNICÍPIO DE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SÉRGIO SEBASTIÃO MIG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, COMISSÃO DE ORÇAMENTO E COMISSÃO DE FISCALIZAÇÃO DA ASSEMBLEIA LEGISLATIVA E ASSUNTOS MUNICIPAI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PR-470 ENTRE OS MUNICÍPIOS DE SANTO ANTÔNIO DO CAIUÁ E DE INAJ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NA REDE DE FORNECIMENTO DE ENERGIA ELÉTRICA DAS COMUNIDADES PERTENCENTES À BAÍ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RODOVIA PR-491 ENTRE A SEDE DOS MUNICÍPIOS DE MARIPÁ E MARECHAL CÂNDIDO RONDON, PASSANDO POR NOVA SANTA RO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TRÊS PASSARELAS NA PR-407,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MUNICÍPIO DE SANTA MARI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MA E EMPAREDAMENTO DA QUADRA DO COLÉGIO ESTADUAL CAMPO SALLES DE OLIVEIRA, NO MUNICÍPIO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SALA DE AULA EXCLUSIVA PARA DISCIPLINA DE ARTES, EM TODOS OS COLÉGI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AMPLIAÇÃO E EXECUÇÃO DE REFORMAS NA ESCOLA ESTADUAL HUMBERTO DE ALENCAR CASTELO BRANCO, MUNICÍPIO DE GUAIRAÇ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ADEIA PÚBLICA NO MUNICÍPIO DE MARECHAL CÂNDIDO RONDON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8T21:55:00Z</dcterms:modified>
  <cp:revision>1015</cp:revision>
  <dc:subject/>
  <dc:title>1º SESSÃO LEGISLATIVA DA 17ª LEGISLATURA</dc:title>
</cp:coreProperties>
</file>