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2738530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5 DE FEVEREI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5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BENEFICENTE REVIVER, COM SEDE E FORO NO MUNICÍPIO DE CASCA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NO CALENDÁRIO OFICIAL DE EVENTOS DO ESTADO A "EXPO SALES”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7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"A SEMANA ESTADUAL DA PESCA"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7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DE APOIO AO DESENVOLVIMENTO DA UNIVERSIDADE ESTADUAL DO CENTRO-OESTE - FAU, COM SEDE E FORO NO MUNICÍPIO DE GUARAPUA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5/02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RECURSOS AO HOSPITAL MUNICIPAL E MATERNIDADE MOREIRA SALES, NO MUNICÍPIO DE MOREIRA SAL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UMA VIATURA PARA POLÍCIA MILITAR DO MUNICÍPIO DE MOREIRA SAL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REVITALIZAÇÃO DA ESTRADA ENTRE OS MUNICÍPIOS DE ITAMBÉ E MARIALV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A ACADEMIA AO AR LIVRE, PARA A PREFEITURA DE CHOPINZINHO, OBJETO DE EMENDAS À DESPESA DO PROJETO DE LEI Nº 78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PARA AQUISIÇÃO DE UMA AMBULÂNCIA DE SUPORTE BÁSICO, PARA PREFEITURA DE CLEVELÂNDIA, OBJETO DE EMENDAS À DESPESA DO PROJETO DE LEI Nº 78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5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A ACADEMIA AO AR LIVRE, PARA A PREFEITURA DE CATANDUVAS, OBJETO DE EMENDAS À DESPESA DO PROJETO DE LEI Nº 78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 ÔNIBUS SIMPLES DE VINTE E TRÊS LUGARES, PARA A PREFEITURA DE PLANALTO, OBJETO DE EMENDAS À DESPESA DO PROJETO LEI Nº 78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VEÍCULO MOTOR 1000 CILINDRADAS, PARA A PREFEITURA DE NOVA ESPERANÇA DO IGUAÇU, OBJETO DE EMENDAS À DESPESA DO PROJETO DE LEI Nº 78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A ACADEMIA AO AR LIVRE, PARA A PREFEITURA DE DOIS VIZINHOS, OBJETO DE EMENDAS À DESPESA DO PROJETO DE LEI Nº 78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A ACADEMIA AO AR LIVRE, PARA A PREFEITURA DE ENÉAS MARQUES, OBJETO DE EMENDAS À DESPESA DO PROJETO DE LEI Nº 78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A ENSILADEIRA PARA A PREFEITURA DE MARMELEIRO, OBJETO DE EMENDAS À DESPESA DO PROJETO DE LEI Nº 788/11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1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A ACADEMIA AO AR LIVRE, PARA A PREFEITURA DE MARMELEIRO, OBJETO DE EMENDAS À DESPESA DO PROJETO DE LEI Nº 78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 VEÍCULO KOMBI, PARA TRANSPORTE DE PASSAGEIROS PARA APAE DE PINHAL DE SÃO BENTO, OBJETO DE EMENDAS À DESPESA DO PROJETO DE LEI Nº 78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LIBERAÇÃO DE UM OXICAPNÓGRAFO PARA A PREFEITURA DE PRANCHITA, OBJETO DE EMENDAS À DESPESA DO PROJETO DE LEI Nº 788/11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4/12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LIBERAÇÃO DE UM BISTURI ELETRICO PARA A PREFEITURA DE PRANCHITA, OBJETO DE EMENDAS À DESPESA DO PROJETO DE LEI Nº 788/11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LIBERAÇÃO DE UMA CAMA ELÉTRICA ADULTA PARA A PREFEITURA DE PRANCHITA, OBJETO DE EMENDAS À DESPESA DO PROJETO DE LEI Nº 788/11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QUE SEJA IMPLANTADA A 3ª VARA CRIMINAL NA COMARCA DO MUNICÍPIO DE GUARAPUAV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M TREVO NA PR-473, NO ACESSO AO BAIRRO PINDORAMA, MUNICÍPIO DE QUEDAS DO IGUAÇU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LIBERAÇÃO DE RECURSOS PARA RECAPEAMENTO DA PR-239, QUE LIGA OS MUNICÍPIOS DE NOVA AURORA A JESUÍT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STALAÇÃO DE PELOTÃO DA POLÍCIA AMBIENTAL NA REGIÃO DA AMUNPA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0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FORMA E MELHORIAS NECESSÁRIAS DO SALÃO COMUNITÁRIO DO BAIRRO BRASÍLIA I, NO MUNICÍPIO DE CASCAVE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1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ANAHY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2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BOA VISTA DA APARECID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3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BRAGANE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4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CAFELÂND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5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CAMPO BONI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6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EZ VIATURAS AO 6º BATALHÃO DA POLÍCICA MILITAR DE CASCAVE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7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CATANDUV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8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TRÊS VIATURAS AO 6º BATALHÃO DA POLÍCICA MILITAR DE CAPITÃO LEÔNIDAS MARQU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9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CÉU AZU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2-01T19:01:00Z</dcterms:modified>
  <cp:revision>834</cp:revision>
  <dc:subject/>
  <dc:title>1º SESSÃO LEGISLATIVA DA 17ª LEGISLATURA</dc:title>
</cp:coreProperties>
</file>