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pt;margin-top:20.4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2899522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5pt;margin-top:70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7239324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2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POR MEIO DO DEPARTAMENTO ESTADUAL DE TRÂNSITO – DETRAN, DOAR AO MUNICÍPIO DE PITANGA, ÁREA DE TERRENO LOCALIZADO NO MESMO MUNICÍPI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LUBE PARANAENSE DE CRIADORES DE CURIÓ, COM SEDE E FORO NESTA CAPITA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SERVIDORES PÚBLICOS MUNICIPAIS DE ENGENHEIRO BELTRÃO, COM SEDE E FORO NO MUNICÍPIO DE ENGENHEIR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ORGANIZAÇÃO SOMOS SAÚDE – DST/AIDS E REDUÇÃO DE DANOS COM SEDE E FORO NO MUNICÍPIO DE ARAUCÁRI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VETA A INSTALAÇÃO DE PROCEDIMENTO ADMINISTRATIVO BASEADO EM DECLARAÇÕES, DENÚNCIAS OU QUAISQUER OUTROS EXPEDIENTES ANÔNIMOS, NO ÂMBITO DOS TRÊS PODERES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RASILEIRO PARA A SAÚDE PREVENTIVA – IBSP, COM SEDE E FORO NO MUNICÍPIO DE MARING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BRAC – ASSOCIAÇÃO BRASILEIRA DE CANÇÃO JAPONESA, COM SEDE E FORO EM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LAUDIO ROMANELL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SOCIEDADE HOSPITALAR ANGELINA CARON, COM SEDE E FORO NO MUNICÍPIO DE CAMPINA GRANDE DO SU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COMANDO ANDERSON DE DEFESA DO CIDADÃO – COMANDER, COM SEDE E FORO NA CIDADE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DE DOM BOSCO O CENTRO DE SÓCIOEDUCAÇÃO DE PONTA GROSSA – CENSE II, NÚCLEO PITANGU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F., C.A.M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M.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163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9:00Z</dcterms:created>
  <dc:creator>ASSEMBLEIA LEGISLATIVA</dc:creator>
  <dc:description/>
  <dc:language>en-US</dc:language>
  <cp:lastModifiedBy>ASSEMBLEIA LEGISLATIVA</cp:lastModifiedBy>
  <dcterms:modified xsi:type="dcterms:W3CDTF">2007-10-30T12:19:00Z</dcterms:modified>
  <cp:revision>2</cp:revision>
  <dc:subject/>
  <dc:title>1º SESSÃO LEGISLATIVA DA 16ª LEGISLATURA</dc:title>
</cp:coreProperties>
</file>