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47850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EDUCAÇÃ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9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S FORNECEDORES MANTEREM AMOSTRAS SEM LACRE DOS PRODUTOS À VENDA, PARA EXAME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RUTURA DO GABINETE DO JUÍZO, NO ÂMBITO DO PRIMEIRO GRAU DE JURISDIÇÃO DO PODER JUDICIÁRIO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JOAQUIM BARBO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3/13, APOSTO A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4/13, APOSTO AO PROJETO DE LEI Nº845/11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O PESO BRUTO MÁXIMO DO MATERIAL ESCOLAR DOS ALUNOS DE ESTABELECIMENTOS DE ENSINO PÚBLICO E PRIVAD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5/13, APOSTO AO PROJETO DE LEI Nº835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6/13, APOSTO AO PROJETO DE LEI Nº748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E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8/13, APOSTO AO PROJETO DE LEI Nº464/12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9/13, APOSTO AO PROJETO DE LEI Nº154/12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AUTORIZA A CONSTRUÇÃO DAS PEQUENAS CENTRAIS HIDRELÉTRICAS - PCH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RECURSOS PARA REFORMA DA QUADRA DE ESPORTES DO CENTRO MUNICIPAL DE EDUCAÇÃO INFANTIL MARIA WARD, NO BAIRRO SANTO ANTONIO, MUNICÍPIO DE SANTA MARI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RECURSOS PARA PAVIMENTAÇÃO COM ASFALTO DA ESTRADA QUE LIGA O CONTORNO LESTE À PENITENCIÁRIA ESTADUAL DE PIRAQUARA - PEP, MUNICÍPIO DE PIRAQU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A PATRULHA MECANIZADA PARA ATENDER O DISTRITO DE PULINÓPOLIS, MUNICÍPIO DE MANDAGUAÇU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6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NSTALAÇÃO DE LOMBADAS NA RODOVIA HELMUTH SONTAG, PRÓXIMAS AO TREVO DE ACESSO AO MUNICÍPIO DE FÊNIX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VIATURAS DA POLÍCIA MILITAR PARA O MUNICÍPIO DE ITAGUAJ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MICRO-ÔNIBUS ADAPTADO PARA A APAE DO MUNICÍPIO DE MARIAL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PARA O MUNICÍPIO DE ITAGUAJ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CÍLIO TURIN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CONSTRUÇÃO DE UMA PONTE SOBRE O RIO TIBAGI, ENTRE O MUNICÍPIO DE SÃO SEBASTIÃO DA AMOREIRA E O DISTRITO DE MARAVILH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GULAMENTAÇÃO EFETIVA DA LEI 16.758 DE 29 DE DEZEMBRO DE 2010 – QUE PROÍBE A VENDA E USO DO CACHIMBO CONHECIDO COMO NARGUILÉ AOS MENORES DE 18 ANOS N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2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CEU MARON FILH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CLUSÃO DA PAVIMENTAÇÃO ENTRE OS BALNEÁRIOS DE PRAIA DE LESTE ATÉ SHANGRI-LÁ, NO MUNICÍPIO DE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BALANÇA PARA CONTROLAR O TRÁFEGO DE CAMINHÕES NA RODOVIA BR-467, ENTRE OS MUNICÍPIOS DE TOLEDO 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4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VIATURA PARA A PATRULHA RURAL DO MUNICÍPIO DE BANDEIRAN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5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PERAÇÃO ASFÁLTICA EM ROODOVIAS DO MUNICÍPIO DE CAFE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6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DA POLÍCIA MILITAR D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PONTES NA REGIÃO DO MORRO INGLÊS,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UTI PEDIÁTRICA NO MUNICÍPIO DE PONTA GROS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9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VIADUTO NO TREVO NOSSA SENHORA DAS BROTAS, MUNICÍPIO DE PIRAÍ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ERRO AZ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O MAG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2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ISTA DE SKATE EM LOCAL ESTRATÉGICO, NO MUNICÍPIO DE ANTON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INA GRANDE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4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O DO TENEN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5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MANDIRI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6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DOUTOR ULYSS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MPO LARG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CAMPO LARG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0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VEÍCULO PARA TRANSPORTE DE PACIENTES AO MUNICÍPIO DE JACAREZINH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SUBSTITUIÇÃO DE DUAS AMBULÂNCIAS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VIABILIZAÇÃO DE VERBA PARA REFORMA E MANUTENÇÃO DO COLÉGIO ESTADUAL ALDO DALLAGO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MATERIAL ODONTOLÓGICO AO MUNICÍPIO DE BELA VISTA DO PARAÍS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1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BELA VISTA DO PARAÍS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4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EQUIPAMENTOS DE HEMODINÂMICA PARA O MUNICÍPIO DE SANTO ANTÔNIO DA PLAT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UNIDADE BÁSICA DE SAÚDE – UBS, NO MUNICÍPIO DE SAN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VEÍCULO PARA TRANSPORTE DE PACIENTES AO MUNICÍPIO DE BELA VISTA DO PARAÍS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7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VERBA PARA REFORMA E MANUTENÇÃO DO COLÉGIO ESTADUAL MARIA FRANCISCA DE SOUZA, NO MUNICÍPIO DE BARRA DO JACARÉ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ENTRO DE CONVIVÊNCIA DO IDOSO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1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ENTRO DA JUVENTUDE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0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SEDE PARA O CENTRO DE REFERÊNCIA DA ASSISTÊNCIA SOCIAL – CRAS, NO MUNICÍPIO DE IBAIT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SNTRUÇÃO E APARELHAMENTO DE UM LABORATÓRIO DE ANÁLISES CLÍNICAS, NO MUNICÍPIO DE IVAÍ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2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SINALIZAÇÃO ADEQUADA NA RODOVIA PR-436, NO PERÍMETRO URBANO DO MUNICÍPIO DE ABATI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05T21:04:00Z</dcterms:modified>
  <cp:revision>865</cp:revision>
  <dc:subject/>
  <dc:title>1º SESSÃO LEGISLATIVA DA 17ª LEGISLATURA</dc:title>
</cp:coreProperties>
</file>