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2300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227605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O PROGRAMA ESTADUAL DE SAÚDE MENTAL PREVENTIVA PARA PROFESSORAS E PROFESSORES DA REDE PÚBLICA ESTADUAL DE EDUCAÇÃO E DÁ OUTRAS PROVIDÊNCIAS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PUBLICIDADE POR EMPRESAS PRIVADAS QUE EFETUAM A REFORMA E/OU A RESTAURAÇÃO DE BENS PÚBLICOS MÓVEIS OU IMÓVEIS, OBRAS PÚBLICAS OU ESPAÇOS SITUADOS EM PRÓPRIOS DO ESTADO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O ÂMBITO DO ESTADO DO PARANÁ, O CONSELHO ESTADUAL DE COMBATE AOS CRIMES COMETIDOS PELA REDE MUNICIPAL DE COMPUTADORES, CONFORME ESPECIFICA E ADOTA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9/05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DOAR À COMPANHIA DE HABITAÇÃO DO PARANÁ COHAPAR, LOTES DE TERRAS, SITUADOS NESTA CAPITAL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6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ADMAR BERTOLLI, O TRECHO COMPREENDIDO ENTRE A BR-277 E BR-116, CONHECIDO COMO RODOVIA CONTORNO NORTE DE CURITIB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6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MUNICIPAL PROFESSOR PEDRO LEOPOLDO BECHKAUSER – ENSINO FUNDAMENTAL DAS SÉRIES INICIAIS E ENSINO ESPECIAL, COM SEDE E FORO NO MUNICÍPIO DE UBIRATÃ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9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TEÇÃO E A DEFESA DOS CONSUMIDORES DE COMBUSTÍVE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 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COMEMORAÇÃO DO DIA DO SEISHO NO IE NO ESTADO DO PARANÁ, A SER COMEMORADO ANUALMENTE NO DIA 22 DE NOVEMB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QUE ESPECIFICA AO MUNICÍPIO DE LOBA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VERTER A DOAÇÃO DOS IMÓVEIS QUE ESPECIFICA, DEVOLVENDO-OS AO MUNICÍPIO DE CORUMBATAÍ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À PREFEITURA MUNICIPAL DE FOZ DO IGUAÇU, D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ARTIDO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LADISLAU BIERNASK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SANTA MARIANA, DE IMÓVEL PERTENCENTE AO ESTADO, SITUADO NO PERÍODO URBANO D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, DA LEI Nº 13.867, DE 08 DE NOVEMBRO DE 2002, QUE AUTORIZOU O PODER EXECUTIVO A REVERTER IMÓVEL AO MUNICÍPIO DE ICARAÍ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É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PARANÁ, AO SENHOR DILVO GROLLI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PARTE DO IMÓVEL DE PROPRIEDADE DO INSTITUTO DE DESENVOLVIMENTO EDUCACIONAL DO PARANÁ – FUNDEPAR, AO MUNICÍPIO DE SÃO MATEU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72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CIANO DUCC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EFINE DIREITOS DOS AGENTES COMUNITÁRIOS DE SAÚDE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6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O ITEM III, E INCLUI O ITEM IV, NO ARTIGO 5º, E ALTERA O ITEM I DO ARTIGO 10 DA LEI Nº 12.020, DE 09 DE JANEIRO DE 1998 DO PODER EXECU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TAXA DE CERTIDÃO DA CARTEIRA NACIONAL DE HABILITAÇÃO – CNH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PROÍBE O ATENDIMENTO TELEFÔNICO ELETRÔNICO (POR GRAVAÇÃO), NOS ÓRGÃOS PÚBLICOS E EMPRESAS CONCESSIONÁRIAS DE SERVIÇO PÚBL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52:00Z</dcterms:created>
  <dc:creator>DIRETORIA DE ASSISTÊNCIA AO PLENÁRIO</dc:creator>
  <dc:description/>
  <dc:language>en-US</dc:language>
  <cp:lastModifiedBy>Ordem do Dia </cp:lastModifiedBy>
  <cp:lastPrinted>2005-11-23T16:04:00Z</cp:lastPrinted>
  <dcterms:modified xsi:type="dcterms:W3CDTF">2005-11-29T11:54:00Z</dcterms:modified>
  <cp:revision>3</cp:revision>
  <dc:subject/>
  <dc:title>ASSEMBLÉIA LEGISLATIVA DO ESTADO DO PARANÁ</dc:title>
</cp:coreProperties>
</file>