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431608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9304789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PROSAU – PROTEÇÃO DOS DIREITOS RELATIVOS A SAÚDE, COM SEDE E FORO NO EM CURITIBA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BRASILEIRO DE INCENTIVO SOCIAL - IBISA, COM SEDE E FORO NESTA CAPITAL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PROJETO DE LEI Nº 155/09.</w:t>
      </w:r>
    </w:p>
    <w:p>
      <w:pPr>
        <w:pStyle w:val="Normal"/>
        <w:rPr>
          <w:sz w:val="32"/>
        </w:rPr>
      </w:pPr>
      <w:r>
        <w:rPr>
          <w:b/>
          <w:color w:val="000000"/>
          <w:sz w:val="32"/>
        </w:rPr>
        <w:t>AUTORIA DO PODER EXECUTIVO – MENSAGEM Nº 15/09.</w:t>
      </w:r>
    </w:p>
    <w:p>
      <w:pPr>
        <w:pStyle w:val="Normal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 O PODER EXECUTIVO A REALIZAR REPASSE DE RECURSOS PÚBLICOS, MEDIANTE CONVÊNIO, ACORDO, AJUSTE OU OUTRO INSTRUMENTO CONGÊNERE, A ENTIDADES SEM FINS LUCRATIVOS, DECLARADOS DE UTILIDADE PÚBLICA PELA ASSEMBLÉIA LEGISLATIVA DO ESTADO DO PARANÁ, CONFORME ESPECIFICA.</w:t>
      </w:r>
    </w:p>
    <w:p>
      <w:pPr>
        <w:pStyle w:val="Normal"/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, COM PARECER DA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DE PLENÁRIO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4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4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MUNICÍPIO DE CONTEN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 FILH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PONTA GROSSA DE TURISMO E EVENTOS,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JÔ TRADIÇÃO DE KARATÊ, COM SEDE E FORO NO MUNICÍPIO DE PARANAVAÍ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SOCIEDADE PARANAENSE DE MEDICINA VETERINÁRIA – NÚCLEO DE CASCAVEL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4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PROTEÇÃO A MATERNIDADE E A INFÂNCIA DE CIANORTE, COM SEDE E FORO NO MUNICÍPIO DE CIA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6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 O PODER EXECUTIVO A EFETUAR DOAÇÃO DE IMÓVEL AO MUNICÍPIO DE BANDEIRANT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MUNICÍPIO DA LAP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30T13:13:00Z</dcterms:modified>
  <cp:revision>73</cp:revision>
  <dc:subject/>
  <dc:title>1º SESSÃO LEGISLATIVA DA 16ª LEGISLATURA</dc:title>
</cp:coreProperties>
</file>