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4970319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PROIBIÇÃO DE USO DE APARELHOS ELETRÔNICOS EM SALAS DE AULA PARA FINS NÃO PEDAGÓGICOS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1, DE 30 DE NOVEMBRO DE 1984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595, DE 29 DE OUTUBRO DE 198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6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"DIA DO OBREIRO UNIVERSAL", A SER COMEMORADO ANUALMENTE NO TERCEIRO DOMINGO DO MÊS DE AGOS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2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FETAÇÃO DE IMÓVEIS AO FUNDO DE PREVIDÊNCIA, GERIDO PELA PARANAPREVIDÊNCIA, COM AUTORIZAÇÃO DE UTILIZAÇÃO DOS RECURSOS PREVISTOS PELO ART. 30, INCISOS II E III DA LEI Nº 12.398, DE 1998, COM AS ALTERAÇÕES DA LEI Nº 17.435, DE 2012, PARA EDIFICAÇÕES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COMO PATRONO DO COMÉRCIO DO ESTADO DO PARANÁ, ILDEFONSO PEREIRA CORREIA, O BARÃO DO CERRO AZU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0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3.803, DE 23 DE SETEMBRO DE 2002, QUE INSTITUI A CARREIRA DE AGENTE FAZENDÁRIO ESTADUA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ÍNDICE GERAL DE 6,28% NAS TABELAS DE VENCIMENTO BÁSICO OU DE SUBSÍDIO DAS CARREIRAS ESTATUTÁRIAS CIVIS E MILITAR DO PODER EXECUTIVO DO ESTADO DO PARANÁ,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221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E GRATIFICAÇÕES DOS SERVIDORES ATIVOS E INATIVOS DO QUADRO EFETIVO DO TRIBUNAL DE CONTAS DO ESTADO DO PARANÁ, EM OBSERVÂNCIA AO ARTIGO 37, INCISO X, DA CONSTITUIÇÃO FEDERAL E CONCEDE GRATIFICAÇÃO DE FUNÇÃO PRIVATIVA-POLICIAL AOS COMPONENTES DA ASSESSORIA MILITA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 MINISTÉRIO PÚBLICO </w:t>
      </w:r>
      <w:r>
        <w:rPr>
          <w:rFonts w:cs="Arial" w:ascii="Arial" w:hAnsi="Arial"/>
          <w:b/>
          <w:sz w:val="32"/>
          <w:szCs w:val="32"/>
        </w:rPr>
        <w:t>– OFÍCIO Nº 10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CONFORME ESPECIFICA, O VENCIMENTO BÁSICO DOS SERVIDORES DO MINISTÉRIO PÚBLICO DO ESTADO DO PARANÁ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CONCEDE REAJUSTE GERAL ÀS REMUNERAÇÕES, PROVENTOS E PENSÕES DOS SERVIDORES EFETIVOS DA ASSEMBLEIA LEGISLATIVA DO PARANÁ.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27T16:40:00Z</dcterms:modified>
  <cp:revision>1281</cp:revision>
  <dc:subject/>
  <dc:title>1º SESSÃO LEGISLATIVA DA 17ª LEGISLATURA</dc:title>
</cp:coreProperties>
</file>