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7854170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18575016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OUTU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7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55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AUTORIZA O PODER EXECUTIVO A EFETUAR DOAÇÃO DE IMÓVEL AO MUNICÍPIO DE PÉROLA.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szCs w:val="2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8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O INSTITUTO PALAZZOLO, COM SEDE E FORO NO MUNICÍPIO DE PARANAGUÁ.</w:t>
      </w:r>
    </w:p>
    <w:p>
      <w:pPr>
        <w:pStyle w:val="Heading2"/>
        <w:rPr>
          <w:rFonts w:ascii="Times New Roman" w:hAnsi="Times New Roman" w:cs="Times New Roman"/>
          <w:b/>
          <w:b/>
          <w:bCs/>
          <w:color w:val="333333"/>
          <w:sz w:val="32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0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48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OBJETIVA AUTORIZAR O PODER EXECUTIVO A EFETUAR DOAÇÃO DE IMÓVEL AO MUNICÍPIO DE MANDAGUA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2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51/09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AUTORIZA O PODER EXECUTIVO A EFETUAR DOAÇÃO DE IMÓVEL AO MUNICÍPIO DE GUARATU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3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NAS GUIMARÃES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ISPÕE SOBRE A PROIBIÇÃO DA EXIGÊNCIA DA CONTRATAÇÃO DE PROVEDOR PARA PERMITIR O ACESSO À INTERNET BANDA LARG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4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68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333333"/>
          <w:sz w:val="32"/>
          <w:szCs w:val="20"/>
        </w:rPr>
        <w:t>AUTORIZA O PODER EXECUTIVO A DENOMINAR DE DOUTOR VICTOR DE ALMEIDA BARBOSA, O HOSPITAL GERAL DE TELÊMACO BORBA, LOCALIZADO NA AV. MARECHAL FLORIANO PEIXOTO, S/Nº, MUNICÍPIO DE TELÊMACO BOR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DA C.C.J..</w:t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8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O INSTITUTO VIDA  - DESENVOLVIMENTO HUMANO INTEGRAL E INCLUSÃO SOCIAL DE CURITIBA, COM SEDE E FORO NA CIDADE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9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ECLARA DE UTILIDADE PÚBLICA A “ASSOCIAÇÃO DE CAPACITAÇÃO DA MULHER E CENTRO DE EDUCAÇÃO INFANTIL ANITA CORREIA”, COM SEDE E FORO NA CIDADE DE LONDRI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1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OS SENHORES DEPUTADOS, REFERENTE AO MÊS DE SETEMBRO  DE 2009. RESOLUÇÕES Nºs. 003/2004 E 003/2009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10-13T12:54:00Z</dcterms:modified>
  <cp:revision>78</cp:revision>
  <dc:subject/>
  <dc:title>1º SESSÃO LEGISLATIVA DA 16ª LEGISLATURA</dc:title>
</cp:coreProperties>
</file>