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31715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0872692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DE ORGANIZAÇÃO SOCIAL VIDA – S.O.S VIDA, COM SEDE E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PARANAENSE DE CRIADORES DE CURIÓ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SERVIDORES PÚBLICOS MUNICIPAIS DE ENGENHEIRO BELTRÃO, COM SEDE E FORO NO MUNICÍPIO DE ENGENHEIR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RGANIZAÇÃO SOMOS SAÚDE – DST/AIDS E REDUÇÃO DE DANOS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RASILEIRO PARA A SAÚDE PREVENTIVA – IBSP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9:00Z</dcterms:created>
  <dc:creator>ASSEMBLEIA LEGISLATIVA</dc:creator>
  <dc:description/>
  <dc:language>en-US</dc:language>
  <cp:lastModifiedBy>ASSEMBLEIA LEGISLATIVA</cp:lastModifiedBy>
  <dcterms:modified xsi:type="dcterms:W3CDTF">2007-10-22T12:09:00Z</dcterms:modified>
  <cp:revision>2</cp:revision>
  <dc:subject/>
  <dc:title>1º SESSÃO LEGISLATIVA DA 16ª LEGISLATURA</dc:title>
</cp:coreProperties>
</file>