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339593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0159346" r:id="rId4"/>
        </w:objec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5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4 DE JUNH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229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A VARA DE EXECUÇÕES PENAIS E CORREGEDORIA DOS PRESÍDIOS NA COMARCA DE FRANCISCO BELTRÃO, ALTERANDO A LEI ESTADUAL Nº 14.277, DE 30 DE DEZEMBRO DE 2003 E ADOT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E PLENÁRIO COM PARECER CONTRÁRIO DA C.C.J..</w:t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1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POBRES E CARENTES DE BRAGANEY, COM SEDE E FORO EM BRAGANEY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3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EDUCANDÁRIO MATER CONSOLATRIX, COM SEDE E FORO NO MUNICÍPIO DE IVAIPORÃ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4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PRODUTORES RURAIS DA ÁGUA NOVA E ADJACÊNCIA – APRAN, COM SEDE E FORO NO MUNICÍPIO DE PARANAÍ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0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 E PLAUTO MIRÓ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DISPOSITIVOS DA LEI Nº 15.352, DE 22 DE DEZEMBRO DE 2006 E DA LEI Nº 15.467, DE 09 DE FEVEREIRO DE 2007 (ICMS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.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3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REVOGADA TOTALMENTE A LEI Nº 15.456 DE 15/01/2007, PUBLICADA NO DIÁRIO OFICIAL Nº 7.401 DE 31/01/2007. (RESÍDUOS SÓLIDOS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.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COMPLEMENTAR Nº 31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REDAÇÃO DOS ARTIGOS 8º E 156, DA LEI COMPLEMENTAR ESTADUAL Nº 92, DE 05 DE JULHO DE 2002. (AUDITOR FISCAL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S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3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AIS E AMIGOS DOS EXCEPCIONAIS, COM SEDE E FORO NO MUNICÍPIO DE NOVA LARANJEIR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 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URBANIZAÇÃO DE MICRO BACIAS NOS PERÍMETROS URBANOS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O.P.T.C. E 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E.M.A.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0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ESTABELECIDO QUE O GOVERNO DO ESTADO DO PARANÁ, ABONE AS FALTAS AO SERVIÇO DOS SERVIDORES PÚBLICOS ESTADUAIS QUE PROFESSEM A RELIGIÃO JUDAICA OU ISLÂMICA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H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3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ROÍBE A DISCRIMINAÇÃO AOS PORTADORES DE EPILEPSIA DENTRO D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S.P. E  C.D.H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4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A SÚMULA E DO ARTIGO 3º DA LEI ESTADUAL Nº 15.267, DE 18 DE SETEMBRO DE 2006.(PRIORIDADE DE VAGA ESCOLAR PRÓXIMO DA RESIDÊNCIA).</w:t>
      </w:r>
    </w:p>
    <w:p>
      <w:pPr>
        <w:pStyle w:val="Normal"/>
        <w:ind w:right="57" w:hanging="0"/>
        <w:rPr>
          <w:sz w:val="32"/>
        </w:rPr>
      </w:pPr>
      <w:r>
        <w:rPr>
          <w:color w:val="000000"/>
          <w:sz w:val="32"/>
        </w:rPr>
        <w:t>PARECERES FAVORÁVEIS DA C.C.J., C.E.C.E.C.T. E C.D.H..</w:t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6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MORADORES E PRODUTORES RURAIS DA COMUNIDADE DO FAXINAL DOS DIAS, COM SEDE E FORO NO MUNICÍPIO DA LAP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7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UNIÃO PARANAENSE DE APOIO A CRIANÇA COM CÂNCER -  UNIPACC, COM SEDE E FOR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7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Á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RECONHECIMENTO DE UTILIDADE PÚBLICA ESTADUAL A ASSOCIAÇÃO DE PAIS E AMIGOS DOS EXCEPCIONAIS – APAE DE SANTO ANTONIO DO PARAÍSO, COM SEDE NO MUNICÍPIO DE SANTO ANTONIO DO PARAÍSO E FORO NO MUNICÍPIO DE CONGOINH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3:09:00Z</dcterms:created>
  <dc:creator>DIRETORIA DE ASSISTÊNCIA AO PLENÁRIO</dc:creator>
  <dc:description/>
  <dc:language>en-US</dc:language>
  <cp:lastModifiedBy>ASSEMBLEIA LEGISLATIVA</cp:lastModifiedBy>
  <cp:lastPrinted>2007-05-29T17:09:00Z</cp:lastPrinted>
  <dcterms:modified xsi:type="dcterms:W3CDTF">2007-06-04T13:02:00Z</dcterms:modified>
  <cp:revision>3</cp:revision>
  <dc:subject/>
  <dc:title>ASSEMBLÉIA LEGISLATIVA DO ESTADO DO PARANÁ</dc:title>
</cp:coreProperties>
</file>