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72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882826017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2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074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29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AGOSTO DE 2012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"/>
        <w:ind w:right="180" w:hanging="0"/>
        <w:rPr>
          <w:rFonts w:ascii="Arial" w:hAnsi="Arial" w:cs="Arial"/>
          <w:b/>
          <w:b/>
          <w:i/>
          <w:i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i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271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DOUGLAS FABRÍCI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FICA VEDADA, PELAS INSTITUIÇÕES DE ENSINO PRIVADAS SEDIADAS NO ESTADO DO PARANÁ, A COBRANÇA DE TAXA DE MATERIAL DE ENSINO DE USO COLETIV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EDUCAÇÃO E COMISSÃO DE DEFESA DO CONSUMIDOR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OMISSÃO DE DEFESA DO CONSUMIDOR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EMENDA DA COMISSÃO DE DEFESA DO CONSUMIDOR APROVADA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110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STEPHANES JUNIOR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DECLARA DE UTILIDADE PÚBLICA A ASSOCIAÇÃO COMUNITÁRIA DOS AMIGOS DE JARDIM ALEGRE, COM SEDE NO MUNICÍPIO DE JARDIM ALEGRE E FORO NO MUNICÍPIO DE IVAIPORÃ.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EMENDA DA C.C.J. APROVADA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418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DEMAR TRAIAN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ASSOCIAÇÃO DE PROTEÇÃO E ASSISTÊNCIA AOS CONDENADOS, COM SEDE E FORO NO MUNICÍPIO DE BARRACÃ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EMENDA DA C.C.J. APROVADA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386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RENI PEREIR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ASSOCIAÇÃO DOS PAIS E AMIGOS DOS EXCEPCIONAIS DE ALTAMIRA DO PARANÁ, COM SEDE NO MUNICÍPIO DE ALTAMIRA DO PARANÁ E FORO NO MUNICÍPIO DE CAMPINA DA LAGO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48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DELINO RIBEIR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ASSOCIAÇÃO CULTURAL E BENEFICENTE RESGATE DE DEUS, COM SEDE E FORO NO MUNICÍPIO DE APUCARAN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COMPLEMENTAR Nº449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50/2012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O PISO NACIONAL DOS PROFESSORES DA EDUCAÇÃO BÁSICA E CONSEQUENTE EQUIPARAÇÃO DO SALÁRIO DE INGRESSO DE PROFESSORES AO DOS AGENTES PROFISSIONAIS DO QUADRO PRÓPRIO DO PODER EXECUTIV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GUARDANDO PARECERES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29/08/2012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Nº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INDICAÇÃO Nº 723/2012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PARANHOS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ADOÇÃO DE MEDIDAS URGENTES PARA O COMBATE A ASSALTOS E ROUBOS DE CAMINHÕES TRANSPORTADORES DE COMBUSTÍVEIS NA REGIÃO DO MUNICÍPIO DE ARAUCÁRI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Nº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INDICAÇÃO Nº 724/2012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RASCA RODRIGUES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ABERTURA DE ESTRADA PARALELA À PR 542, NO MUNICÍPIO DE COLORADO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Nº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INDICAÇÃO Nº 725/2012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NELSON GARCIA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CONSTRUÇÃO DE UM PRÉDIO PRÓPRIO PARA FUNCIONAMENTO DA SEDE REGIONAL DE SAÚDE DE UMUARAM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Nº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INDICAÇÃO Nº 726/2012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NELSON GARCIA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O RECAPEAMENTO ASFÁLTICO DO TRECHO QUE LIGA O TREVO DA CIDADE DE RONDON A CIDADE DE GUAPOREM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Nº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INDICAÇÃO Nº 727/2012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DOUGLAS FABRICIO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O FORNECIMENTO DE UMA AMBULÂNCIA PARA ATENDIMENTO DAS NECESSIDADES DA ÁREA DA SAÚDE DO MUNICÍPIO DE RONDON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Nº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INDICAÇÃO Nº 728/2012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DR. BATISTA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CONSTRUÇÃO DE UMA UNIDADE BÁSICA DE SAÚDE NA ZONA 7, QUE ATENDA TAMBÉM A VILA ESPERANÇA, NO MUNICÍPIO DE MARINGÁ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2-03-19T09:55:00Z</cp:lastPrinted>
  <dcterms:modified xsi:type="dcterms:W3CDTF">2012-08-28T21:07:00Z</dcterms:modified>
  <cp:revision>689</cp:revision>
  <dc:subject/>
  <dc:title>1º SESSÃO LEGISLATIVA DA 17ª LEGISLATURA</dc:title>
</cp:coreProperties>
</file>