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0503044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554618334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24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708" w:hanging="0"/>
        <w:jc w:val="center"/>
        <w:rPr>
          <w:rFonts w:ascii="Arial" w:hAnsi="Arial" w:eastAsia="Arial Unicode MS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  <w:u w:val="none"/>
        </w:rPr>
      </w:pPr>
      <w:r>
        <w:rPr>
          <w:rFonts w:eastAsia="Arial Unicode MS" w:cs="Arial" w:ascii="Arial" w:hAnsi="Arial"/>
          <w:b/>
          <w:sz w:val="32"/>
          <w:szCs w:val="32"/>
          <w:u w:val="none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5 DE DEZEMBRO DE 2011</w:t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708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QUINT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26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CAÍTO QUINTANA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ESTABELECE NORMAS PARA A UTILIZAÇÃO DE EMBALAGENS PELOS SUPERMERCADOS, ESTABELECIMENTOS CONGÊNERES E O COMÉRCIO EM GER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Nº 68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40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O QUADRO PRÓPRIO DE PESSOAL DA POLÍCIA CIVI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82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PODER EXECUTIVO – MENSAGEM Nº 067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TITUI O CONSELHO ESTADUAL DE CULTURA – CONSEC E ADOTA OUTRAS PROVIDÊNCIA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Nº 95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07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DISPOSITIVOS DA LEI Nº 1.943, DE 23 DE JUNHO DE 1954 – CÓDIGO DA POLÍCIA MILITAR DO PARANÁ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 71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BERNARDO RIBAS CARLI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Nº 726/11 – DEPUTADO AUGUSTINHO ZUCCHI, PROJETO Nº 894/11 – DEPUTADO HERMAS JUNIOR E PROJETO Nº 973/11 - DEPUTADO PEDRO LUPION)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LTERA A REDAÇÃO DO ARTIGO 3º, DA LEI Nº 15.789, DE 03 DE MARÇO DE 2008, QUE REDUZ A BASE DE CÁLCULO DO IMPOSTO INCIDENTE NAS OPERAÇÕES INTERNAS COM O PRODUTO QUEROSENE COMBUSTÍVEL PARA AVIAÇÃO, COM ESCOPO DE AMPLIAR OS MUNICÍPIOS BENEFICIAD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MISSÃO GERAL DE PLENÁRI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SUBSTITUTIVO GERAL DE PLENÁRIO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93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80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OS DISPOSITIVOS QUE ESPECIFICA DA LEI Nº 14.260, DE 22 DE DEZEMBRO DE 2003, QUE ESTABELECE NORMAS SOBRE O TRATAMENTO TRIBUTÁRIO PERTINENTE AO IMPOSTO SOBRE A PROPRIEDADE DE VEÍCULOS AUTOMOTORES (IPVA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RÊS EMENDAS DE PLENÁRIO COM PARECER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EMENDA 1 DE PLENÁRIO APROVADA EM SEGUNDA DISCUS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94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02/11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ALTERA O ART. 7º, DA LEI Nº 16.372, DE 30 DE DEZEMBRO DE 2009 (PRORROGA O PRAZO DE EXTINÇÃO DOS CARGOS DE CONFIANÇA DAS INSTITUIÇÕES DE ENSINO SUPERIOR DO ESTADO DO PARANÁ - IEES PARA O DIA 30/06/2012)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E COMISSÃO DE EDU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88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81/11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INFORMATIZAÇÃO DOS PROCESSOS ADMINISTRATIVOS DE QUALQUER NATUREZA, NO ÂMBITO DA SECRETARIA DE ESTADO DA FAZEN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0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Nº 5.254, DE 13 DE JANEIRO DE 1966, QUE DECLAROU DE UTILIDADE PÚBLICA A FUNDAÇÃO ARTHUR THOMAZ, COM SEDE E FORO NA CIDADE DE ROLÂNDIA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3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01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AUTORIZA A INCORPORAÇÃO DA EMPRESA PARANAENSE DE CLASSIFICAÇÃO - CLASPAR PELA COMPANHIA DE DESENVOLVIMENTO AGROPECUÁRIO DO PARANÁ - CODAPAR E DÁ OUTRAS PROVIDÊNCIA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 NA FORMA DE SUBEMEN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5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08/11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PROGRAMA ESTADUAL DE FOMENTO E INCENTIVO À CULTURA - PROFICE, O FUNDO ESTADUAL DE CULTURA - FEC E ADOTA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CULTURA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6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10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STABELECE A ESTRUTURA DE FUNÇÕES COMISSIONADAS DE CONFIANÇA (FCC) DO DEPARTAMENTO DE TRÂNSITO DO PARANÁ – DETRAN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4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04/11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TRANSFERE ATRIBUIÇÕES DA SECRETARIA DE ESTADO DA FAMÍLIA E DESENVOLVIMENTO SOCIAL PARA A SECRETARIA DE ESTADO DO TRABALHO, EMPREGO E ECONOMIA SOLIDÁRIA, BEM COMO TRANSFERE ATRIBUIÇÕES DA SECRETARIA DE ESTADO DA JUSTIÇA, CIDADANIA E DIREITOS HUMANOS PARA A SECRETARIA DE ESTADO DA FAMÍLIA E DESENVOLVIMENTO SOCIAL, E ADOTA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, E COMISSÃO DE DEFESA DOS DIREITOS DA CRIANÇA, DO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94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05/11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DISPOSITIVOS DA LEI Nº 15.562, DE 04 DE JULHO DE 2007, QUE DISPÕE SOBRE O TRATAMENTO DIFERENCIADO E FAVORECIDO A SER DISPENSADO ÀS MICROEMPRESAS E EMPRESAS DE PEQUENO PORTE. N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,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95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06/11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EFETUAR A DOAÇÃO, AO MUNICÍPIO DE CURITIBA, DO IMÓVEL QUE ESPECIFICA. (PARA FUNCIONAMENTO DE SERVIÇO PÚBLICO MUNICIPAL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OBRAS PÚBLICA, TRANSPORTES E COMUNICAÇÃO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98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09/11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VALORES A SEREM RECOLHIDOS PELA AGÊNCIA DE DEFESA AGROPECUÁRIA DO ESTADO DO PARANÁ (ADAPAR) E DÁ OUTRAS PROVIDÊNCIA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 FAVORÁVEL DA C.C.J., COMISSÃO DE FINANÇAS E COMISSÃO DE AGRICULTURA.</w:t>
      </w:r>
    </w:p>
    <w:p>
      <w:pPr>
        <w:pStyle w:val="Normal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sectPr>
      <w:type w:val="nextPage"/>
      <w:pgSz w:w="12240" w:h="15840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15:00Z</dcterms:created>
  <dc:creator>Usuario</dc:creator>
  <dc:description/>
  <cp:keywords/>
  <dc:language>en-US</dc:language>
  <cp:lastModifiedBy>Usuario</cp:lastModifiedBy>
  <cp:lastPrinted>2011-12-15T18:49:00Z</cp:lastPrinted>
  <dcterms:modified xsi:type="dcterms:W3CDTF">2011-12-16T11:51:00Z</dcterms:modified>
  <cp:revision>43</cp:revision>
  <dc:subject/>
  <dc:title>1º SESSÃO LEGISLATIVA DA 17ª LEGISLATURA</dc:title>
</cp:coreProperties>
</file>