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739585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2399497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 JUNH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7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 LEI Nº 11.263, DE 21 DE DEZEMBRO DE 1995, QUE CRIOU O MUNICÍPIO NOVO PIRAPÓ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8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ANIA HONORÁRIA DO ESTADO DO PARANÁ AO DOUTOR ANTONIO FERNANDO BARROS E SIL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MÉD PREV – INSTITUTO DE INCENTIVO A MEDICINA PREVENTIVA”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0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DESENVOLVIMENTO EDUCACIONAL, CULTURAL, ARTÍSTICO E DESPORTIVO – ACODECAD, COM SEDE E FORO NO MUNICÍPIO DE CARLÓPOLI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MPLEMENTAÇÃO DA POLÍTICA DE DESENVOLVIMENTO URBANO E REGIONAL PARA O ESTADO DO PARANÁ – PDU, OS PLANOS DE DESENVOLVIMENTO REGIONAIS E OS PLANOS DIRETORES MUNICIP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9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Nº 12.260, DE 12 DE JULHO DE 1999, ALTERADA PELA LEI Nº 12.765, DE 17 DE DEZEMBRO DE 1999, QUE DECLAROU DE UTILIDADE PÚBLICA A ASSOCIAÇÃO DOS AMIGOS DE LONDRINA – A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“MARIA BRESSAN” A TRINCHEIRA LOCALIZADA NO KL 128,8 DA BR-369, EM JATAIZINHO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QUIPARAÇÃO SALARIAL ENTRE SERVIDORES PÚBLICOS DO ESTADO DO PARANÁ DE ACORDO COM A MESMA HABILITAÇÃO E EQUIVALENTE CARGA HORÁR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LANO DE CARGOS, CARREIRA E VENCIMENTOS DO QUADRO DOS FUNCIONÁRIOS DA EDUCAÇÃO BÁSICA DA REDE PÚBLICA ESTADUAL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O ATENDIMENTO PEDAGÓGICO E EDUCACIONAL À CRIANÇA E ADOLESCENTE DURANTE PERÍODO DE INTERNAÇÃO HOSPITALAR NO ESTADO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S DIRETRIZES PARA ELABORAÇÃO DA PROPOSTA ORÇAMENTÁRIA PARA O EXERCÍCIO DE 2007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ORÇAME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OMISSÃO DE ORÇAME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252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XTINGUE E CRIA CARGOS NA ESTRUTURA DO QUADRO DE SERVIDORES DO PODER JUDICIÁRIO VINCULADO À SECRETARIA DO TRIBUNAL DE JUSTIÇA DO ESTADO DO PARANÁ, EM CONFORMIDADE COM A LEI ESTADUAL Nº 11.719, DE 12 DE MAIO DE 1997, COM REDAÇÃO DADA PELA LEI ESTADUAL Nº 14.807, DE 20 DE JULHO DE 2005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RECUPERAÇÃO DOS ALCOÓLATRAS DE GUAIRÁ, COM SEDE E FORO NO MUNICÍPIO DE GUAIR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9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5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INSTITUIR O “PROGRAMA ESTADUAL DE APRENDIZAGEM PARA O ADOLESCENTE EM CONFLITO COM A LEI”, VISANDO GARANTIR A PROFISSIONALIZAÇÃO E A INCLUSÃO DE ADOLESCENTES SUBMETIDOS A MEDIDAS SOCIOEDUCATIV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D.M.C.A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9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DOBRANDINO DA SILVA E NELSON GAR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DADE MÁXIMA PERMITIDA PARA VEÍCULOS DE TRANSPORTE COLETIVO, UTILIZADOS NA EXECUÇÃO DE SERVIÇOS REGULARES E ESPECIAL DE FRETAME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ESPECIAL DE ATENDIMENTO PARA FINS DE RENDA E EMPREGO, AS MULHERES VÍTIMAS DE VIOLÊNCIA CONJUG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D.M.C.A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7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TERMINA O PLANTIO DE ÁRVORES NAS LINHAS SECAS DIVISÓRIAS DE TODAS AS PROPRIEDADES AGRÍCOLAS, A PARTIR DE TODAS AS SUAS CONFRONTAÇÕES, INCLUSIVE NAS MARGENS DE ESTRADAS, VICINAIS OU DE DOMÍNIO DO DEPARTAMENTO DE ESTRADAS DE RODAGEM DA SECRETARIA DE ESTADO DOS TRANSPORTES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A.I.C.T.M. E C.E.M.A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3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RODOVIA DR. ERNESTO DALL’ÓGLIO, O TRECHO DA RODOVIA ESTADUAL PRT-163, QUE LIGA OS MUNICÍPIOS DE TOLEDO E QUATRO PONT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8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A PREFEITURA MUNICIPAL DE SANTO ANTÔNIO DO CAIUÁ O IMÓVEL QU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0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IMÓVEL DE PROPRIEDADE DO ESTADO DO PARANÁ, AO MUNICÍPIO DE TIBAG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2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À ASSOCIAÇÃO DE DEFESA DO MEIO AMBIENTE E DO DESENVOLVIMENTO DE ANTONINA – ADEMADAN, O IMÓVEL QUE DESCREV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3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ESTABELECIDO EM ATÉ 17 (DEZESSETE) ANOS DE USO O PRAZO DE VIDA ÚTIL, DE VEÍCULO UTILIZADO NA EXECUÇÃO DE SERVIÇOS ESPECIAIS DE TRANSPORTE INTERMUNICIPAL SOB REGIME DE FRETAMENTO CONTÍNUO, EVENTUAL OU TURÍSTICO E DE ESCOLA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5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BERTURA DE CRÉDITO ESPECIAL NO VALOR DE R$ 3.283.100,00 (TRÊS MILHÕES DUZENTOS E OITENTA E TRÊS MIL E CEM REAIS), AO VIGENTE ORÇAMENTO DA SECRETARIA DE ESTADO DA ADMINISTRAÇÃO E DA PREVIDÊNCIA APROVADO PELA LEI ESTADUAL Nº 14.977, DE 28 DE DEZEMBRO DE 2005, VISANDO ATENDER DESPESAS EFETUADAS NA ÁREA DE SAÚDE E DA EDUCAÇÃO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 C.F. E C.O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6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 DO IMÓVEL QUE ESPECIFICA AO MUNICÍPIO DE IRA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6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7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TRAVÉS DA FUNDEPAR, EFETUAR REVERSÃO AO MUNICÍPIO DE UNIFLOR DOS IMÓVEIS QU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7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A TERCEIRA IDADE DE GUAÍRA”, COM SEDE E FORO NO MUNICÍPIO DE GUAÍ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9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PRACZYK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ONSELHO EDUCACIONAL DA CONVENÇÃO BATISTA PARANAENSE”, COM SEDE E FORO NO MUNICÍPIO DE CURITIB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ORGANIZAÇÃO NÃO-GOVERNAMENTAL DOS MOVIMENTOS POPULARES NACIONAIS E INTERNACIONAIS NO BRASIL”, COM SEDE E FORO NO MUNICÍPIO DE LONDRIN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DICA AO CHEFE DO EXECUTIVO A ORGANIZAÇÃO DA DEFENSORIA PÚBLICA DO ESTADO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DICA AO CHEFE DO EXECUTIVO A CRIAÇÃO DE COMITÊ PARA SOLUCIONAR CONFLITOS DECORRENTES DE CONCURSOS PÚBLICOS NO ESTADO DO PARANÁ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1:23:00Z</dcterms:created>
  <dc:creator>DIRETORIA DE ASSISTÊNCIA AO PLENÁRIO</dc:creator>
  <dc:description/>
  <dc:language>en-US</dc:language>
  <cp:lastModifiedBy>ASSEMBLEIA LEGISLATIVA</cp:lastModifiedBy>
  <cp:lastPrinted>2006-06-25T09:17:00Z</cp:lastPrinted>
  <dcterms:modified xsi:type="dcterms:W3CDTF">2006-06-26T11:25:00Z</dcterms:modified>
  <cp:revision>3</cp:revision>
  <dc:subject/>
  <dc:title>ASSEMBLÉIA LEGISLATIVA DO ESTADO DO PARANÁ</dc:title>
</cp:coreProperties>
</file>