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94204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CER FAVORÁVEL DA C.C.J. EMENDA 1 E CONTRÁRIO EMENDAS 2 A 6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8T23:14:00Z</dcterms:modified>
  <cp:revision>165</cp:revision>
  <dc:subject/>
  <dc:title>1º SESSÃO LEGISLATIVA DA 17ª LEGISLATURA</dc:title>
</cp:coreProperties>
</file>