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853532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9049125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4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5 DE  MAI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384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INTRODUZ ALTERAÇÃO NA LEI Nº 13.976, DE 26 DE DEZEMBRO DE 2002, QUE CRIOU O FUNDO ESTADUAL DO CORPO DE BOMBEIROS MILITAR DO PARANÁ – FUNCB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198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LSON GAR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O RECANTO PAULA CAROLINA CERCI PATRULHEIROS MIRINS, COM SEDE E FORO NO MUNICÍPIO DE UMUARAM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19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LSON GARCI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SÃO PIO X, COM SEDE E FORO NO MUNICÍPIO DE UMUARAM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szCs w:val="20"/>
          <w:u w:val="single"/>
        </w:rPr>
      </w:pPr>
      <w:r>
        <w:rPr>
          <w:b/>
          <w:bCs/>
          <w:color w:val="000000"/>
          <w:sz w:val="32"/>
          <w:szCs w:val="20"/>
          <w:u w:val="single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  <w:szCs w:val="20"/>
          <w:u w:val="single"/>
        </w:rPr>
      </w:pPr>
      <w:r>
        <w:rPr>
          <w:b/>
          <w:bCs/>
          <w:color w:val="000000"/>
          <w:sz w:val="32"/>
          <w:szCs w:val="20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21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GERALDO CARTÁR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PROCOPENSE DE SAÚDE MENTAL, COM SEDE E FORO NO MUNICÍPIO DE CORNÉLIO PROCÓPI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Nº 62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DISPOSITIVO DA LEI Nº 11.097/65 – BRINQUEDOS DE ARMA DE FOG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 C.A I.C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18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NDRÉ VARG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ECLARA DE UTILIDADE PÚBLICA A ASSOCIAÇÃO DE MULHERES SOLIDÁRIAS DO JARDIM INTERLAGOS E ADJACÊNCIAS, COM SEDE E FORO NO MUNICÍPIO DE LONDRIN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APROVADA EM SEGUNDA DISCUSS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009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O PROGRAMA DE INCENTIVO À PRODUÇÃO DE BIODIESEL NO ÂMBITO D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E PLENÁRIO COM 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3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33/06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OBJETIVA INSTITUIR A PARCELA COMPLEMENTAR DE REMUNERAÇÃO AO FUNCIONÁRIO PÚBLICO CIVIL EFETIVO, ATIVO E AO INATIVO E GERADOR DE PENSÃO DA ADMINISTRAÇÃO DIRETA E AUTÁRQUICA DO PODER EXECUTIVO DO ESTADO DO PARANÁ, DENOMINADA “PISO SOCIAL COMPLEMENTAR”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  <w:szCs w:val="20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/>
      </w:pPr>
      <w:r>
        <w:rPr/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2:56:00Z</dcterms:created>
  <dc:creator>DIRETORIA DE ASSISTÊNCIA AO PLENÁRIO</dc:creator>
  <dc:description/>
  <dc:language>en-US</dc:language>
  <cp:lastModifiedBy>Ordem do Dia </cp:lastModifiedBy>
  <cp:lastPrinted>2006-05-10T15:26:00Z</cp:lastPrinted>
  <dcterms:modified xsi:type="dcterms:W3CDTF">2006-05-15T12:59:00Z</dcterms:modified>
  <cp:revision>3</cp:revision>
  <dc:subject/>
  <dc:title>ASSEMBLÉIA LEGISLATIVA DO ESTADO DO PARANÁ</dc:title>
</cp:coreProperties>
</file>