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82893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ABRIL DE 201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MARIPÁ O TÍTULO DE CIDADE DAS ORQUÍDE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LINO RIB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O TÍTULO DE UTILIDADE PÚBLICA À ASSOCIAÇÃO ATOS DE DESENVOLVIMENTO SOCIAL, COM SEDE E FORO NO MUNICÍPIO DE CORBÉL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E INSTITUI O DIA ESTADUAL DO TURISMO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TURISM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5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DISPOSITIVOS QUE ESPECIFICA LEI Nº 18.419, DE 07 DE JANEIRO DE 2015, QUE ESTABELECEU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01T16:51:00Z</dcterms:modified>
  <cp:revision>1434</cp:revision>
  <dc:subject/>
  <dc:title>1º SESSÃO LEGISLATIVA DA 17ª LEGISLATURA</dc:title>
</cp:coreProperties>
</file>