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57059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1965492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ESTADUAL DE ESTÁGIO EDUCACIONAL DE TRABALHO PARA EDUCANDOS DAS ESCOLAS ESPECIAIS D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, C.F. E C.E.C.E.C.T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PARANÁ LIMPO, PARA SER DESENVOLVIDO EM TODO O TERRITÓRIO DO ESTADO DO PARANÁ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E.M.A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O.P.T.E.C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NSERIR NOS RECEITUÁRIOS MÉDICOS DOS ATENDIMENTOS DO SISTEMA DE SAÚDE ESTADUAL E PROFISSIONAIS POR ESTE CREDENCIADOS, HORÁRIO DE INÍCIO E FIM DA CONSULTA, QUE DEVERÁ SER CIENTIFICADO PELO PACIENTE ATRAVÉS DE ASSINAT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PR – 411, LOCALIZADA ENTRE MORRETES E SÃO JOÃO DA GRACIOSA, COMO “RODOVIA MÁRIO MARCONDES LOB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REVERTER MEDIANTE DOAÇÃO O IMÓVEL QUE ESPECIFICA, AO MUNICÍPIO DE CHOPINZINH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0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12T12:34:00Z</dcterms:modified>
  <cp:revision>3</cp:revision>
  <dc:subject/>
  <dc:title>1º SESSÃO LEGISLATIVA DA 16ª LEGISLATURA</dc:title>
</cp:coreProperties>
</file>