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1117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293133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29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ABRIL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 xml:space="preserve">PARECER FAVORÁVEL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 E 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NA FORMA DA SUB-EMEN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8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COBRANÇA DE TAXA BANCÁRIA PARA O PAGAMENTO DE ALUGUEL POR PARTE DAS ADMINISTRADORAS DE IMÓVEIS SITUADAS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4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FRENTISTA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5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TAI – INSTITUTO DE TECNOLOGIA EM AUTOMAÇÃO E INFORMÁTICA, COM SEDE E FORO NO MUNICÍPIO DE FOZ DO IGUAÇ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66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IBI MEIRELES – LAR MÃE DE MISERICÓRDIA, COM SEDE E FORO NO MUNICÍPIO DE CAMPO LAR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7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ULO CAMP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SENVOLVIMENTO COMUNITÁRIO DE SÃO MANOEL, COM SEDE E FORO NO MUNICÍPIO DE SANTA MARIA DO 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8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BESTI -  ASSOCIAÇÃO BENEFICENTE E EVANGÉLICA DE SANTA TEREZINHA DE ITAIPU, COM SEDE E FORO NO MUNICÍPIO DE SANTA TEREZINHA DE ITAIP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5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 E INTERMUNICIPAL E DE COMUNICAÇÃO – ICMS NAS OPERAÇÕES INTERESTADUAIS COM MERCADORIAS DESTINADAS A EMPRESAS DE CONSTRUÇÃO CIVI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0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GRUPO PÃO DA VIDA, COM SEDE E FORO EM UBIRATÃ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NATALIO STICA E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ASSAÇÃO DA INSCRIÇÃO NO CADASTRO DE CONTRIBUINTES DO ICMS, DO ESTABELECIMENTO QUE COMERCIALIZAR , NA FORMA ESPECÍFICA, COMBUSTÍVEIS EM DESACORDO COM O ÓRGÃO REGULADOR COMPETENTE (COMBUSTÍVEL ADULTERADO)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9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LIONS CLUBE DE NOVA AURORA, COM SEDE E FORO NO MUNICÍPIO DE NOVA AURO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2:51:00Z</dcterms:created>
  <dc:creator>DIRETORIA DE ASSISTÊNCIA AO PLENÁRIO</dc:creator>
  <dc:description/>
  <dc:language>en-US</dc:language>
  <cp:lastModifiedBy>Ordem do Dia </cp:lastModifiedBy>
  <cp:lastPrinted>2005-04-10T16:00:00Z</cp:lastPrinted>
  <dcterms:modified xsi:type="dcterms:W3CDTF">2005-04-18T12:51:00Z</dcterms:modified>
  <cp:revision>2</cp:revision>
  <dc:subject/>
  <dc:title>ASSEMBLÉIA LEGISLATIVA DO ESTADO DO PARANÁ</dc:title>
</cp:coreProperties>
</file>