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710229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COMPLEMENTAR Nº12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1"/>
          <w:szCs w:val="31"/>
        </w:rPr>
        <w:t>ALTERA O ARTIGO 1º DA LEI COMPLEMENTAR Nº 081, DE 17/06/88, QUE FOI ALTERADA PELAS LEIS COMPLEMENTARES NºS 086/00 E 091/02, QUE INSTITUIU A REGIÃO METROPOLITANA DE LONDRIN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RESOLUÇÃO Nº 001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A RESOLUÇÃO Nº 02/05 QUE INSTITUIU O DIPLOMA MULHER-CIDADÃ ZILDA ARN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COMERCIALIZAÇÃO DE CIGARROS COM ADITIVOS QUE DÃO SAB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CURSO Nº 002/11 ACOLHIDO PELO PLENÁRIO E PARECERES FAVORÁVEIS DA COMISSÃO DE INDÚSTRIA E COMÉRCIO, COMISSÃO DE SAÚDE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9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FESTA DO CABRITO APRESS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0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"PREFEITO JOÃO DE PAULA" O TRECHO DA PR-485 COMPREENDIDO ENTRE OS MUNICÍPIOS DE ICARAÍMA E ALTO PARAÍ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3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INCISO II DO ART. 18 DA LEI Nº 13.666, DE 05 DE JULHO DE 2002, QUE REGULAMENTA A CONCESSÃO DO ADICIONAL DE VO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PODER EXECUTIV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3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ÇÃO PREVENTIVA NA ÁREA DE SANEAMENTO BÁSICO COM A REDUÇÃO DO VALOR MÁXIMO PERMISSÍVEL PARA TRIALOMETANOS E ÁCIDOS HALOACÉT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SAÚDE E COMISSÃO DE ECOLOGIA E MEIO AMBIENT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9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AS SENHORAS DE ROTARIANOS DE SANTA FÉ, COM SEDE E FORO NO MUNICÍPIO DE SANTA FÉ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1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DEPUTADO EDILSON ALENCAR O TRECHO DA PR-364 COMPREENDIDO ENTRE OS MUNICÍPIOS DE PALOTINA E ASSIS CHATEAUBRIAND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I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2/07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DOÇÃO DE MEDIDAS PARA A DESCENTRALIZAÇÃO DOS SERVIÇOS DE PERÍCIA AOS PORTADORES DE NECESSIDADES ESPECIAIS NO DETRA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POLICIAIS MILITARES PARA COMPOR O EFETIVO DA POLÍCIA MILITAR D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DESTACAMENTO DE POLICIAMENTO MILITAR PARA ATENDIMENTO DAS NECESSIDADES DO MUNICÍPIO DE ROND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 FUNDO FINANCEIRO PARA SOCORRER OS HOSPITAIS PÚBLICOS DO ESTADO DO PARANÁ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27T16:50:00Z</dcterms:modified>
  <cp:revision>613</cp:revision>
  <dc:subject/>
  <dc:title>1º SESSÃO LEGISLATIVA DA 17ª LEGISLATURA</dc:title>
</cp:coreProperties>
</file>