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8711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3529618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6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É DE RESPONSABILIDADE DAS FARMÁCIAS, DROGARIAS E DRUGSTORES DAS INDÚSTRIAS FARMACÊUTICAS E DAS EMPRESAS DE DISTRIBUIÇÃO DE MEDICAMENTOS, DAR DESTINAÇÃO ADEQUADA A MEDICAMENTOS COM PRAZOS DE VALIDADE VENCIDOS E ADOTA OUTRAS PROVIDÊNCIAS.</w:t>
      </w:r>
    </w:p>
    <w:p>
      <w:pPr>
        <w:pStyle w:val="Heading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CESSÃO DE USO DE IMÓVEL, NO MUNICÍPIO DE PARANA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DE ENSINO E PESQUISA DO PARANÁ – OREPAR, COM SEDE E FORO NO MUNICÍPIO DE SÃO MATEUS DO SUL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MORADORES DA REGIÃO NORTE - AMONO, COM SEDE E FORO NO MUNICÍPIO DE LUIZIAN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SAGRADA FAMÍLIA, COM SEDE E FORO NO MUNICÍPIO DE SANTA MARIA DO OES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S SENHORES DEPUTADOS, REFERENTE AO MÊS DE OUTUBRO  DE 2009. RESOLUÇÕES Nºs. 003/2004 E 003/20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BOM SUCESS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3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LUIZIAN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23T11:45:00Z</dcterms:modified>
  <cp:revision>92</cp:revision>
  <dc:subject/>
  <dc:title>1º SESSÃO LEGISLATIVA DA 16ª LEGISLATURA</dc:title>
</cp:coreProperties>
</file>