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40111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GUARDA SÃO CRISTOVÃO DE MARMELEIRO, COM SEDE E FORO NO MUNICÍPIO DE MARMEL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 COM SUBEME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S VELHINHOS SÃO VICENTE DE PAULO DE CAMPINA DA LAGOA, COM SEDE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 CARGO DE ASSESSOR DE CORREGEDOR-GERAL DA JUSTIÇA, DE PROVIMENTO EM COMISSÃO, SIMBOLOGIA DAS-4, DOIS CARGOS DE ASSESSOR CORREICIONAL, DE PROVIMENTO EM COMISSÃO, SIMBOLOGIA DAS-5, E TRANSFORMA DOIS CARGOS DE PROVIMENTO EM COMISSÃO SIMBOLOGIA DAS-4 EM DOIS CARGOS DAS-3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E FAMILIARES DE FORMOSA DO OESTE, COM SEDE E FORO NO MUNICÍPIO DE FORMOSA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DE SUBSÍDIO DAS CARREIRAS ESTATUTÁRIAS CIVIS E MILITAR DO PODER EXECUTIV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GUARDANDO PARECER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ACADEMIAS AO AR LIVRE,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NO MUNICÍPIO DE GOIOERÊ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ISTA DE SKATE, NO MUNICÍPIO DE RIO BONIT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PARQUE INFANTIL, NO MUNICÍPI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ACADEMIA DA 3ª IDADE, NO MUNICÍPIO DE SALTO DO LONT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ACADEMIA AO AR LIVRE, NO CENTRO DE RECUPERAÇÃO DE DEPENDENTES QUÍMICOS E SIMILARES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CAPEAMENTO ASFÁLTICO NO TRECHO DA PR-483 ATÉ O KM 20 EM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PAVIMENTAÇÃO COM PEDRAS IRREGULARES, NO MUNICÍPIO DE TUNAS DO PARAN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ADRIAN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ITAPERU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RIO BRANCO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NA PR- 565, ENTRE OS MUNICÍPIOS DE LARANJEIRAS DO SUL E PORTO BE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NO AERÓDROM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O CAMPUS UNIVERSITÁR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O IML, N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TERRENO À FAFIPAR PARA CONSTRUÇÃO DE SEU NOVO CAMPUS UNIVERSI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O CRAS DO MUNICÍPIO DE JANIÓPÓ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A UNIDADE DE SAÚDE PRONTO-SOCORRO PARA ATENDIMENTO E TRATAMENTO DE DEPENDENTES QUÍMICOS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LONDRINA, EXCLUSIVA PARA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BRASILÂND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JANDA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IVA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ICARAÍ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ASS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ASS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ICARAÍ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DELEGACIA ESPECIALIZADA EM CRIMES DE VIOLÊNCIA CONTRA A MULHER, NO MUNICÍPIO DE MATI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SINALIZAÇÃO VERTICAL, ALERTANDO PARA O TRÂNSITO DE CICLISTAS EM TRECHOS DA RODOVIA BR-277, SENTIDO LITORAL E SENTIDO I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OLÍCIA CIVIL A INSTITUIÇÃO DO CADASTRO ESTADUAL DE PEDÓFIL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 MÓDULO MÓVEL PARA ATENDER AO 11º BPM EM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MUNICÍPIO DE GUAÍ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MUNICÍPIO DE CONTE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UM MICRO-ÔNIBUS PARA MUNICÍPIO DE IMBITUV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MA NA ESCOLA MUNICIPAL MONTEIRO LOB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A UNIDADE DE SAÚDE PRONTO SOCORRO PARA ATENDIMENTO E TRATAMENTO DE DEPENDENTES QUÍMICOS,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A UNIDADE DE SAÚDE PRONTO SOCORRO PARA ATENDIMENTO E TRATAMENTO DE DEPENDENTES QUÍMICOS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PONTES, NO MUNICÍPIO DE MARIA HEL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O MUNICÍPIO DE TAPEJ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0T22:42:00Z</dcterms:modified>
  <cp:revision>957</cp:revision>
  <dc:subject/>
  <dc:title>1º SESSÃO LEGISLATIVA DA 17ª LEGISLATURA</dc:title>
</cp:coreProperties>
</file>