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7221226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9126401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02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6 DE  FEVEREI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IN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OTAÇÃO EM: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º DISCUSSÃO DO PROJETO DE LEI Nº 23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16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PROGRAMA DE RECOMPENSA, DESTINADO A ESTIMULAR A COLABORAÇÃO PRIVADA NA SEGURANÇA PÚBLICA, MEDIANTE PRESTAÇÃO DE INFORMAÇÕES PRECISAS E DECISIVAS NA ELUCIDAÇÃO DE FATOS INVESTIGADOS PELA POLÍCIA, CONFORME ESPECIFICA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, C.F. E S.P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E PLENÁRIO COM 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º DISCUSSÃO DO PROJETO DE LEI Nº 27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O PROGRAMA DE INCENTIVO AO ESPORTE, NO ÂMBITO DO ESTADO DO PARAN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E.C.E.C.T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CONTRÁRIO DA C.F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º DISCUSSÃO DO PROJETO DE LEI Nº 54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DEMIR BIE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MLS – ASSOCIAÇÃO DE MORADORES DE LINHA SALETE, COM SEDE E FORO NO MUNICÍPIO DE MEDIANEI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º DISCUSSÃO DO PROJETO DE LEI Nº 73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ARLOS MARTIN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MORADORES CULTURA LAZER E TURISMO DO BAIRRO NOVO “A”., COM SEDE E FORO NO MUNICÍPIO DE CURITIB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º DISCUSSÃO DO PROJETO DE LEI Nº 74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TORNA OBRIGATÓRIA A REPOSIÇÃO DO PEIXE CURIMBATÁ, ANUALMENTE, NO PROGRAMA DE TANQUES REDES, DO GOVERNO DO PARAN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º DISCUSSÃO DO PROJETO DE LEI Nº 76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CENTRO DE EXCELÊNCIA À ATENÇÃO GERIÁTRICA E GERONTOLÓGICA, COM SEDE E FORO NO MUNICÍPIO DE CORNÉLIO PROCÓP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1:19:00Z</dcterms:created>
  <dc:creator>DIRETORIA DE ASSISTÊNCIA AO PLENÁRIO</dc:creator>
  <dc:description/>
  <dc:language>en-US</dc:language>
  <cp:lastModifiedBy>ASSEMBLEIA LEGISLATIVA</cp:lastModifiedBy>
  <cp:lastPrinted>2006-01-31T15:24:00Z</cp:lastPrinted>
  <dcterms:modified xsi:type="dcterms:W3CDTF">2006-02-15T11:19:00Z</dcterms:modified>
  <cp:revision>2</cp:revision>
  <dc:subject/>
  <dc:title>ASSEMBLÉIA LEGISLATIVA DO ESTADO DO PARANÁ</dc:title>
</cp:coreProperties>
</file>