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47714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SAÚDE MENTAL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, MESTRES E FUNCIONÁRIOS DA ESCOLA ESTADUAL DE EDUCAÇÃO ESPECIAL LUCY REQUIÃO DE MELLO E SILVA - APMF LUCY REQUIÃO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 A ENTIDADES SEM FINS LUCRATIVOS,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</w:t>
      </w:r>
      <w:r>
        <w:rPr>
          <w:rFonts w:cs="Arial" w:ascii="Arial" w:hAnsi="Arial"/>
          <w:bCs/>
          <w:i/>
          <w:color w:val="000000"/>
          <w:sz w:val="32"/>
          <w:szCs w:val="32"/>
          <w:shd w:fill="FFFFFF" w:val="clear"/>
        </w:rPr>
        <w:t>CAPUT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DO ART. 33-T DA RESOLUÇÃO Nº 1/05, REGIMENTO INTERNO, QUE DISPÕE SOBRE AS COMPETÊNCIAS DA COMISSÃO DE CIÊNCIA, TECNOLOGIA E ENSINO SUPERIOR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, QUE AUTORIZA O PODER EXECUTIVO A CONCEDER PENSÃO AOS PORTADORES DE HANSENÍASE DEFINITIVAMENTE INCAPACIT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À ASSOCIAÇÃO PRÓ OBRAS SOCIAIS DO SANTUÁRIO ESTADUAL NOSSA SENHORA DO ROCI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PASTOR NILTON TULL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26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- APAE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11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O PROJETO DE PREVENÇÃO DE INCÊNDIO DA SANTA CASA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E A DISPONIBILIZAÇÃO DE UMA ENFERMEIRA PARA O DISTRITO DE LERROVILLE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COLÉGIO ESTADUAL TEOTHONIO BRANDÃO VILELA, NO MUNICÍPIO DE IBIPORÃ, NA LISTA DAS ESCOLAS QUE RECEBERÃO RECURSOS PARA REFORM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CURITIBA, DORAVANTE DENOMINADA SABA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GUAÍRA, DO NÚCLEO REGIONAL DE EDUCAÇÃO DE TOLEDO, DORAVANTE DENOMINADA COLÉGIO ESTADUAL DO CAMPO VEREADOR SAMUEL BEN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PALOTINA, DO NÚCLEO REGIONAL DE EDUCAÇÃO DE TOLEDO, DORAVANTE DENOMINADA COLÉGIO ESTADUAL DOMINGOS FRANCISCO PI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SANTA HELENA, DO NÚCLEO REGIONAL DE EDUCAÇÃO DE TOLEDO, DORAVANTE DENOMINADA COLÉGIO ESTADUAL DOMINGOS CIDADE AL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TOLEDO, NA COMUNIDADE DO BAIRRO PINHEIR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TOLEDO, NA COMUNIDADE DO JARDIM COOP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NO DISTRITO DE FIGUEIRA DO OESTE E NA COMUNIDADE DE SALTINHO DO OESTE, LOCALIZADOS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UXÍLIO TÉCNICO E FINANCEIRO AO MUNICÍPIO DE IBAITI DESTINADO AO HOSPITAL MUNICIP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GULAMENTAÇÃO DA APOSENTADORIA AOS SERVIDORES PÚBLICOS DO PARANÁ PORTADORES DE DEFICIÊNCIA, NA FORMA DO ARTIGO 201, §1º, DA CONSTITUIÇÃO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LEVINOS JUVENIS PARA OS “AMIGOS DO RIO PIQUIRI” SOLTAREM NA DATA DE 23 DE NOV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OLTURA DE ALEVINOS JUVENIS NOS RIOS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 ÔNIBUS ADAPTADO PARA O TRANSPORTE DAS CRIANÇAS DA APAE DO MUNICÍPIO DE PIRAQUA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0T21:57:00Z</dcterms:modified>
  <cp:revision>1093</cp:revision>
  <dc:subject/>
  <dc:title>1º SESSÃO LEGISLATIVA DA 17ª LEGISLATURA</dc:title>
</cp:coreProperties>
</file>