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4786090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4504862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84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 O ATENDIMENTO NA COMPRA DE PRODUTOS E PRESTAÇÃO DE SERVIÇOS REALIZADOS ATRAVÉS DO TELEFONE, O CHAMADO TELEMARKETING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I.C.T.M. E C.D.H.C.D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NEXO PROJETO DE LEI Nº 012/08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E PLENÁRIO, COM 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40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FINE DIRETRIZES PARA A POLÍTICA DE ENTREGA VOLUNTÁRIA DE REMÉDIO VENCID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LOJA SIMBÓLICA MONTE MORIAH Nº 80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NÚCLEO PROMOCIONAL PEQUENO ANJO, D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HOLLEBEN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UNIVERSITÁRIOS DE SÃO JOÃO DO TRIUNFO, COM SEDE E FORO NA COMARCA DE SÃO JOÃO DO TRIUNF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FEVEREIRO  DE 2009. RESOLUÇÃO Nº 003/2004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09T12:25:00Z</dcterms:modified>
  <cp:revision>9</cp:revision>
  <dc:subject/>
  <dc:title>1º SESSÃO LEGISLATIVA DA 16ª LEGISLATURA</dc:title>
</cp:coreProperties>
</file>