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490064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559953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AGOST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JOCELITO CANTO, MARCELO RANGEL, PÉRICLES DE MELLO E PLAUTO MIRÓ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MARCELO AUGUSTO BARBUR, O HOSPITAL REGIONAL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REVOGA O ART. 4º DA LEI ESTADUAL 13.213, DE 29 DE JUNHO DE 2001. (PRECATÓRIO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ALAÇÃO DE COLETORES DE LIXO RECICLÁVEL NAS UNIVERSIDADES, FACULDADES, CENTROS UNIVERSITÁRIOS, ESCOLAS, COLÉGIOS, ESTÁDIOS DE FUTEBOL, SUPERMERCADOS, SHOPPINGS CENTERS E EVENTOS ONDE HAJA CONCENTRAÇÃO PÚBL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RIAÇÃO DA “POLÍTICA ESTADUAL DE INCENTIVO AS MICRODESTILARIAS DE ÁLCOOL E BENEFICIAMENTO DE PRODUTOS DERIVADOS DA CANA-DE-AÇÚCAR”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I.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CIPLINA A UTILIZAÇÃO DE ELETROTERMOFOTOTERAPIA EM CLÍNICAS, CONSULTÓRIOS E ESTABELECIMENTOS DE ESTÉT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E C.S.P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7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RIGA A INCLUSÃO DO TELEFONE E ENDEREÇO DO ÓRGÃO DE FISCALIZAÇÃO DO ESTADO EM DEFESA DO CONSUMIDOR – PROCON-PR, NOS DOCUMENTOS FISCAIS EMITIDOS PELOS ESTABELECIMENTOS COMERCIAI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D.C. E C.I.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MARCELO RANGEL E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RIENTAÇÃO AOS CONSUMIDORES A EXIGÊNCIA DE NOTAS FISCAIS NOS ESTABELECIMENTOS COMERCIAIS,INDUSTRIAIS E PRESTADORES DE SERVIÇ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D.C. E C.I.C.T.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Ordem do Dia </cp:lastModifiedBy>
  <cp:lastPrinted>2007-07-25T14:40:00Z</cp:lastPrinted>
  <dcterms:modified xsi:type="dcterms:W3CDTF">2007-08-01T13:09:00Z</dcterms:modified>
  <cp:revision>2</cp:revision>
  <dc:subject/>
  <dc:title>ASSEMBLÉIA LEGISLATIVA DO ESTADO DO PARANÁ</dc:title>
</cp:coreProperties>
</file>