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object w:dxaOrig="15" w:dyaOrig="1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36pt;margin-top:18pt;width:402.25pt;height:52.6pt;mso-wrap-distance-left:9.05pt;mso-wrap-distance-right:9.05pt;mso-position-horizontal-relative:page;mso-position-vertical-relative:text" filled="f" o:ole="">
            <v:imagedata r:id="rId3" o:title=""/>
            <w10:wrap type="topAndBottom"/>
          </v:shape>
          <o:OLEObject Type="Embed" ProgID="" ShapeID="ole_rId2" DrawAspect="Content" ObjectID="_695469023" r:id="rId2"/>
        </w:object>
        <w:object w:dxaOrig="720" w:dyaOrig="7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16pt;margin-top:81pt;width:41.85pt;height:51.6pt;mso-wrap-distance-left:9.05pt;mso-wrap-distance-right:9.05pt;mso-position-horizontal-relative:page;mso-position-vertical-relative:text" filled="f" o:ole="">
            <v:imagedata r:id="rId5" o:title=""/>
            <w10:wrap type="topAndBottom"/>
          </v:shape>
          <o:OLEObject Type="Embed" ProgID="" ShapeID="ole_rId4" DrawAspect="Content" ObjectID="_493195382" r:id="rId4"/>
        </w:object>
      </w:r>
      <w:r>
        <w:rPr>
          <w:b/>
          <w:color w:val="000000"/>
          <w:sz w:val="32"/>
        </w:rPr>
        <w:t>2º SESSÃO LEGISLATIVA DA 16ª LEGISLATURA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DE 02 DE FEVEREIRO A 22 DE DEZEMBRO DE 2008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14ª SESSÃO ORDINÁRIA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ORDEM DO DIA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----------------------------------------------------------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PARA O DIA 05 DE MARÇO DE 2008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QUARTA – FEIRA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01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REDAÇÃO FINAL DO PROJETO DE LEI Nº 728/07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PODER EXECUTIVO – MENSAGEM Nº 048/07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FICA INSTITUÍDA A POLÍTICA ESTADUAL DE SEGURANÇA ALIMENTAR E NUTRICIONAL, NO ÂMBITO DO ESTADO DO PARANÁ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02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REDAÇÃO FINAL DO PROJETO DE LEI Nº 743/07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MARCELO RANGEL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DISPÕE SOBRE A RESERVA DE 2% - (DOIS POR CENTO) SOBRE O PERCENTUAL DA OFERTA DE MORADIA PARA PESSOAS PORTADORAS DE NECESSIDADES ESPECIAIS, COMPROVADAMENTE CARENTES, ASSEGURANDO O DIREITO DE PREFERÊNCIA DE ESCOLHA NO “PROGRAMA CASA DA FAMÍLIA”, NO ESTADO DO PARANÁ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03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REDAÇÃO FINAL DO PROJETO DE LEI Nº 859/07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CAITO QUINTANA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DECLARA DE UTILIDADE PÚBLICA, A ASSOCIAÇÃO CASA LAR DE COLORADO, COM SEDE E FORO NA COMARCA DE COLORADO.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04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3ª DISCUSSÃO DO PROJETO DE LEI Nº 854/07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FELIPE LUCAS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DECLARA DE UTILIDADE PÚBLICA A ASSOCIAÇÃO SOS AMIGO BICHO, COM SEDE E FORO NO MUNICÍPIO DE IRATI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PARECER  FAVORÁVEL  DA C.C.J.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COM EMENDA DA C.C.J.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APRECIAR NESTE TURNO EMENDA DA C.C.J. APROVADA EM SEGUNDA DISCUSSÃO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05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2ª DISCUSSÃO DO PROJETO DE LEI Nº 757/07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CAITO QUINTANA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AUTORIZA O PODER EXECUTIVO A DOAR AO MUNICÍPIO DE CAPANEMA, ÁREA DE TERRAS DO DER/PR., CONFORME ESPECIFICA.</w:t>
      </w:r>
    </w:p>
    <w:p>
      <w:pPr>
        <w:pStyle w:val="Normal"/>
        <w:ind w:right="180" w:hanging="0"/>
        <w:jc w:val="both"/>
        <w:rPr/>
      </w:pPr>
      <w:r>
        <w:rPr>
          <w:color w:val="000000"/>
          <w:sz w:val="32"/>
        </w:rPr>
        <w:t>PARECERES FAVORÁVEIS DA C.C.J. E C.O.P.T.E.C..</w:t>
      </w:r>
      <w:r>
        <w:rPr>
          <w:bCs/>
          <w:color w:val="000000"/>
          <w:sz w:val="32"/>
        </w:rPr>
        <w:t xml:space="preserve"> 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06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2ª DISCUSSÃO DO PROJETO DE LEI Nº 795/07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CAITO QUINTANA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ALTERA A LEI Nº 12.493, DE 22 DE JANEIRO DE 1.999, QUE DISPÕE SOBRE PRINCÍPIOS, PROCEDIMENTOS, NORMAS E CRITÉRIOS REFERENTES À GERAÇÃO, ACONDICIONAMENTO, ARMAZENAMENTO, COLETA, TRANSPORTE E DESTINAÇÃO FINAL DOS RESÍDUOS SÓLIDOS NO ESTADO DO PARANÁ, VISANDO O CONTROLE DA POLUIÇÃO, DA CONTAMINAÇÃO E A MINIMIZAÇÃO DE SEUS IMPACTOS AMBIENTAIS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PARECERES  FAVORÁVEIS  DA C.C.J. E C.E.M.A.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COM EMENDA DA C.C.J.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07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1ª DISCUSSÃO DO PROJETO DE LEI Nº 741/07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GERALDO CARTÁRIO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ALTERA A REDAÇÃO DA LEI Nº 11.027, DE 29 DE DEZEMBRO DE 1994, ALTERADA PELAS LEIS Nºs. 11.096 DE 16/05/95, 12.125 DE 22/04/98 E 13.512 DE 21/01/02, INCLUINDO O MUNICÍPIO DE PIÊN ENTRE OS DA REGIÃO METROPOLITANA DE CURITIBA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PARECERES  FAVORÁVEIS  DA C.C.J. E C.A.M.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08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1ª DISCUSSÃO DO PROJETO DE LEI Nº 750/07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DOUGLAS FABRÍCIO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DISPÕE SOBRE A INSTITUIÇÃO DAS ROTAS DOS CAMINHOS DE PEABIRU COMO PATRIMÔNIO TURÍSTICO E HISTÓRICO DO ESTADO DO PARANÁ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PARECERES  FAVORÁVEIS  DA C.C.J. E C.I.C.T.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COM EMENDA DA C.C.J..</w:t>
      </w:r>
    </w:p>
    <w:sectPr>
      <w:type w:val="nextPage"/>
      <w:pgSz w:w="12240" w:h="15840"/>
      <w:pgMar w:left="1620" w:right="1080" w:gutter="0" w:header="0" w:top="1618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161" w:hanging="0"/>
      <w:jc w:val="both"/>
      <w:outlineLvl w:val="0"/>
    </w:pPr>
    <w:rPr>
      <w:b/>
      <w:color w:val="000000"/>
      <w:sz w:val="32"/>
      <w:u w:val="single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57" w:hanging="0"/>
      <w:jc w:val="both"/>
    </w:pPr>
    <w:rPr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overflowPunct w:val="false"/>
      <w:autoSpaceDE w:val="false"/>
      <w:ind w:right="57" w:hanging="0"/>
    </w:pPr>
    <w:rPr>
      <w:color w:val="000000"/>
      <w:sz w:val="32"/>
      <w:szCs w:val="20"/>
      <w:lang w:val="pt-PT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5T14:13:00Z</dcterms:created>
  <dc:creator>ASSEMBLEIA LEGISLATIVA</dc:creator>
  <dc:description/>
  <dc:language>en-US</dc:language>
  <cp:lastModifiedBy>ASSEMBLEIA LEGISLATIVA</cp:lastModifiedBy>
  <cp:lastPrinted>2007-11-06T10:11:00Z</cp:lastPrinted>
  <dcterms:modified xsi:type="dcterms:W3CDTF">2008-03-05T14:14:00Z</dcterms:modified>
  <cp:revision>3</cp:revision>
  <dc:subject/>
  <dc:title>1º SESSÃO LEGISLATIVA DA 16ª LEGISLATURA</dc:title>
</cp:coreProperties>
</file>