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3239526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9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4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NOV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3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CRESCENTA O ARTIGO 3º NA LEI Nº 16.724, DE 23 DE DEZEMBRO DE 2010. QUE OBRIGA A COLOCAÇÃO DE CARTAZES À VISTA DA POPULAÇÃO NAS DEPENDÊNCIAS DOS HOSPITAIS, MATERNIDADES E POSTOS DE SAÚDE DA REDE OFICIAL, PARTICULAR E CONVENIADOS, INFORMANDO QUE É DIREITO DO PAI, MÃE OU RESPONSÁVEL LEGAL PERMANECER COM SEUS FILHOS EM CASO DE INTERN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6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3/12.</w:t>
      </w:r>
    </w:p>
    <w:p>
      <w:pPr>
        <w:pStyle w:val="NormalWeb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MPOSTO SOBRE OPERAÇÕES RELATIVAS À CIRCULAÇÃO DE MERCADORIAS E SOBRE PRESTAÇÕES DE SERVIÇOS DE TRANSPORTE INTERESTADUAL E INTERMUNICIPAL E D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7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FERNANDO SCANAVACA E NELSON GARC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E EVENTOS DO ESTADO DO PARANÁ O PRATO "FRANGO NA TELHA", DO MUNICÍPIO DE UMUARAMA, A SER CELEBRADO NO 1º DOMINGO DO MÊS DE NOVEMBR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1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FUNDAÇÃO DE APOIO À EDUCAÇÃO, PESQUISA E DESENVOLVIMENTO CIENTÍFICO E TECNOLÓGICO DA UNIVERSIDADE TECNOLÓGICA FEDERAL DO PARANÁ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6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PRAZO PARA ENVIO DE COBRANÇA POR PARTE DAS EMPRESAS PÚBLICAS E PRIVAD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FESA DO CONSUMIDOR COM PARECER FAVORÁVEL DA C.C.J., NA FORMA DA SUBEMENDA SUBSTITUTIVA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EMENDA DA COMISSÃO DE INDÚSTRIA E COMÉRC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0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RECANTO PARQUE IGUAÇU, COM SEDE E FORO NO MUNICÍPIO DE MEDIANEI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SUBSTITUTIVA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1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HERMAS BRANDÃO JR E CESAR SILVESTRI FIL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DISPONIBILIZAÇÃO DE INFORMAÇÃO ATRAVÉS DA INTERNET, AOS PROPRIETÁRIOS DE VEÍCULOS APREENDIDOS E REMOVIDOS PARA OS PÁTI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, TRANSPORTES E COMUNICAÇÃ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0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UÍLIO GENA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BENEMÉRITO DO PARANÁ AO SENHOR ARCHIMEDES DE MACE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7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SOCIEDADE RURAL DE SARANDI, COM SEDE E FORO NO MUNICÍPIO DE SARAND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1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Nº 11.713/1997, OBSERVADAS AS ALTERAÇÕES DA LEI ESTADUAL Nº 15.050/2006, QUE DISPÕE SOBRE AS CARREIRAS DO PESSOAL DOCENTE E TÉCNICO-ADMINISTRATIVO DAS INSTITUIÇÕES DE ENSINO SUPERI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4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8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GRATIFICAÇÃO PELO EXERCÍCIO DE ENCARGOS ESPECIAIS AOS SERVIDORES QUE ATUEM DIRETAMENTE NAS ATIVIDADES TÉCNICA E DE SUPORTE TÉCNICO - ADMINISTRATIVO RELACIONADAS À EXECUÇÃO DE PROGRAMAS E POLÍTICAS PÚBLICAS DE INTERESSE DA ÁREA DE AGROPECUÁRIA E DO MEIO AMBIENTE, COM FUNDAMENTO NOS ARTS. 172 E .178, DA LEI ESTADUAL Nº 6.174/70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4/11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3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ARAUCÁR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3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FAZENDA RIO GRAN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3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TUNAS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3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SÃO JOSÉ DOS PINH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3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UMA AMBULÂNCIA PARA O MUNICÍPIO DE CONT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3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ITAPERUÇU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4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PROVIDÊNCIAS QUANTO AO ALTO ÍNDICE DE CRIMINALIDADE E A ONDA DE VIOLÊNCIA NA REGIÃO NORTE DO MUNICÍPIO DE CASCAVEL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4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AGUDO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4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BALSA NOV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4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CAMPINA GRANDE DO S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4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CAMPO DO TEN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4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CAMPO MAGR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4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CERRO AZ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4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COLOMB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4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4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A VIATURA DA POLÍCIA MILITAR PARA ATENDER A POPULAÇÃO DO MUNICÍPIO DE CONT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0-31T15:42:00Z</cp:lastPrinted>
  <dcterms:modified xsi:type="dcterms:W3CDTF">2012-11-13T20:35:00Z</dcterms:modified>
  <cp:revision>770</cp:revision>
  <dc:subject/>
  <dc:title>1º SESSÃO LEGISLATIVA DA 17ª LEGISLATURA</dc:title>
</cp:coreProperties>
</file>