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42211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0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4140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A DISTRIBUIÇÃO DE MERENDA DIFERENCIADA PARA ALUNOS DIABÉTICOS, HIPOGLICÊMICOS E CELÍACOS MATRICULADOS NAS ESCOLAS PÚBLI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FILANTRÓPICA COMUNITÁRIA – AFILAC, CO CAMPO COMPRIDO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7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ENTRO CULTURAL JHAMAYKA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 A INSTITUIÇÃO EDUCACIONAL DE TAPEJARA – ICETAP, COM SEDE EM TAPEJARA E FORO EM CRUZEIRO DO 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TÍTULO DE CIDADÃO HONORÁRIO DO ESTADO  DO PARANÁ AO SENHOR WILLIAM SOTO SANTIA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1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SISTEMA DE CONTROLE INTERNO DO PODER EXECUTIVO ESTAD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NOMINADO O TERMINAL DA CACHOEIRA, MUNICÍPIO DE ALMIRANTE TAMANDARÉ, TERMINAL DE TRANSPORTE COLETIVO VEREADOR DIRCEU PAVON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3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DE ENGENHEIRO WALDYR LUIZ BECKER, O VIADUTO DO TREVO PRINCIPAL DA CIDADE DE TOLEDO, DAS RODOVIAS BR_467, PRT-163 E RODOVIA PRT 182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2:00Z</dcterms:created>
  <dc:creator>DIRETORIA DE ASSISTÊNCIA AO PLENÁRIO</dc:creator>
  <dc:description/>
  <dc:language>en-US</dc:language>
  <cp:lastModifiedBy>ASSEMBLEIA LEGISLATIVA</cp:lastModifiedBy>
  <cp:lastPrinted>2007-04-19T09:38:00Z</cp:lastPrinted>
  <dcterms:modified xsi:type="dcterms:W3CDTF">2007-05-09T13:04:00Z</dcterms:modified>
  <cp:revision>14</cp:revision>
  <dc:subject/>
  <dc:title>ASSEMBLÉIA LEGISLATIVA DO ESTADO DO PARANÁ</dc:title>
</cp:coreProperties>
</file>